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. NR 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DRÓ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wiatowych przeznaczonych do zimowego utrzyma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  <w:u w:val="none"/>
        </w:rPr>
      </w:pPr>
      <w:r>
        <w:rPr>
          <w:rFonts w:cs="Arial" w:ascii="Arial" w:hAnsi="Arial"/>
          <w:bCs w:val="false"/>
          <w:u w:val="none"/>
        </w:rPr>
        <w:t>I-a kolejność zimowego utrzymania w standardzie III.</w:t>
      </w:r>
    </w:p>
    <w:p>
      <w:pPr>
        <w:pStyle w:val="Normal"/>
        <w:rPr>
          <w:rFonts w:ascii="Arial" w:hAnsi="Arial" w:cs="Arial"/>
          <w:bCs/>
          <w:u w:val="none"/>
        </w:rPr>
      </w:pPr>
      <w:r>
        <w:rPr>
          <w:rFonts w:cs="Arial" w:ascii="Arial" w:hAnsi="Arial"/>
          <w:bCs/>
          <w:u w:val="none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358"/>
        <w:gridCol w:w="1134"/>
      </w:tblGrid>
      <w:tr>
        <w:trPr/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OGI POWIATOWE</w:t>
            </w:r>
          </w:p>
        </w:tc>
      </w:tr>
      <w:tr>
        <w:trPr/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7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35B (Białystok – Krupniki – Sienkiewicze – Barszczewo – Choroszcz – Kruszewo – Stare Jeżewo) od Białegostoku do skrzyżowania z drogą do Zaczerlan bez skrzyżowan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,1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41B (Zaczerlany – Kolonia Gajowni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42B (droga przez wieś Gajowni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43B (Choroszcz – Markowszczyzn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544B (od drogi Nr 1543B – Czapli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48B (Barszczewo – Ogrodni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49B (od drogi Nr 1535B – Horodnia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50B (Niewodnica Kościelna – Białyst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>
                <w:rFonts w:cs="Arial" w:ascii="Arial" w:hAnsi="Arial"/>
              </w:rPr>
              <w:t>droga Nr 1551B (droga krajowa Nr 8 – Krupni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547B (Czaplino – Mińce – Tołcz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 km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DŁUGOŚ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9,7 km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. NR 2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DRÓ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minnych przeznaczonych do zimowego utrzyma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  <w:u w:val="none"/>
        </w:rPr>
      </w:pPr>
      <w:r>
        <w:rPr>
          <w:rFonts w:cs="Arial" w:ascii="Arial" w:hAnsi="Arial"/>
          <w:bCs w:val="false"/>
          <w:u w:val="none"/>
        </w:rPr>
        <w:t>I-a kolejność zimowego utrzymania w standardzie III.</w:t>
      </w:r>
    </w:p>
    <w:p>
      <w:pPr>
        <w:pStyle w:val="Normal"/>
        <w:rPr>
          <w:rFonts w:ascii="Arial" w:hAnsi="Arial" w:cs="Arial"/>
          <w:bCs/>
          <w:u w:val="none"/>
        </w:rPr>
      </w:pPr>
      <w:r>
        <w:rPr>
          <w:rFonts w:cs="Arial" w:ascii="Arial" w:hAnsi="Arial"/>
          <w:bCs/>
          <w:u w:val="none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358"/>
        <w:gridCol w:w="1134"/>
      </w:tblGrid>
      <w:tr>
        <w:trPr/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OGI GMINN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66B (Krupniki – Klepacz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,0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65B (Barszczewo – Gajowniki – droga powiat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,5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54B (Łyski wieś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,9 km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DŁUGOŚ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7,4 km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. NR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WYKAZ ULIC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DO ZIMOWEGO UTRZYMANIA </w:t>
      </w:r>
      <w:r>
        <w:rPr>
          <w:rFonts w:cs="Arial" w:ascii="Arial" w:hAnsi="Arial"/>
          <w:b/>
        </w:rPr>
        <w:t>WG STANDARDU I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4"/>
        <w:jc w:val="center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I-a kolejność zimowego utrzymania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64"/>
        <w:gridCol w:w="993"/>
        <w:gridCol w:w="12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iewodnicka w Klepacz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Łączna długość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6 km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. NR 2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DRÓ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minnych przeznaczonych do zimowego utrzyma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  <w:u w:val="none"/>
        </w:rPr>
      </w:pPr>
      <w:r>
        <w:rPr>
          <w:rFonts w:cs="Arial" w:ascii="Arial" w:hAnsi="Arial"/>
          <w:bCs w:val="false"/>
          <w:u w:val="none"/>
        </w:rPr>
        <w:t>II-a kolejność zimowego utrzymania w standardzie V.</w:t>
      </w:r>
    </w:p>
    <w:p>
      <w:pPr>
        <w:pStyle w:val="Normal"/>
        <w:rPr>
          <w:rFonts w:ascii="Arial" w:hAnsi="Arial" w:cs="Arial"/>
          <w:bCs/>
          <w:u w:val="none"/>
        </w:rPr>
      </w:pPr>
      <w:r>
        <w:rPr>
          <w:rFonts w:cs="Arial" w:ascii="Arial" w:hAnsi="Arial"/>
          <w:bCs/>
          <w:u w:val="none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358"/>
        <w:gridCol w:w="1134"/>
      </w:tblGrid>
      <w:tr>
        <w:trPr/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OGI GMINNE</w:t>
            </w:r>
          </w:p>
        </w:tc>
      </w:tr>
      <w:tr>
        <w:trPr/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7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53B (Choroszcz – Jeroniki – Łyski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,4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06251B (Choroszcz – Sienkiewicz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,5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06271B (ulice we wsi Porosł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,3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Choroszcz – Barszczewo (odcinek od drogi powiatowej Nr 1535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na terenie sołectwa Kolonia Poros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70B (Starosielce – Oliszki – Ogrodniki – Czapli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,5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68B (Gajowniki – Czapli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,0 km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DŁUGOŚ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1,6 km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226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4Znak">
    <w:name w:val="Nagłówek 4 Znak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16:00Z</dcterms:created>
  <dc:creator>Dorota Stupak</dc:creator>
  <dc:description/>
  <cp:keywords/>
  <dc:language>en-US</dc:language>
  <cp:lastModifiedBy>wojtek</cp:lastModifiedBy>
  <cp:lastPrinted>2015-10-12T15:01:00Z</cp:lastPrinted>
  <dcterms:modified xsi:type="dcterms:W3CDTF">2016-09-27T12:29:00Z</dcterms:modified>
  <cp:revision>19</cp:revision>
  <dc:subject/>
  <dc:title>Wykaz dróg</dc:title>
</cp:coreProperties>
</file>