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wiatow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POWIATOWE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380B (Złotoria – Tykoc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390B (Choroszcz – Dzikie – droga krajowa Nr 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,6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8,1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minnych przeznaczonych do zimowego utrzym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  <w:t>I-a kolejność zimowego utrzymania w standardzie III.</w:t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358"/>
        <w:gridCol w:w="1134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I GMINNE</w:t>
            </w:r>
          </w:p>
        </w:tc>
      </w:tr>
      <w:tr>
        <w:trPr/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powiatowej Nr 1380B (Złotoria – Tykocin) do wsi Złotoria Podles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5481B (Babino-Sawi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Nr 106256B (Babino wieś – droga krajowa Nr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1 km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a Nr 106255B (Dzikie – Żółtki – droga krajowa Nr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 km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DŁUG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9,4 k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. NR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L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ZIMOWEGO UTRZYMANIA </w:t>
      </w:r>
      <w:r>
        <w:rPr>
          <w:rFonts w:cs="Arial" w:ascii="Arial" w:hAnsi="Arial"/>
          <w:b/>
        </w:rPr>
        <w:t>WG STANDARDU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4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I-a kolejność zimowego utrzyman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993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eja Niepodległości w tym Plac im. Brodowi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ienkiewicz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wstania Styczniowego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anickiego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ynek 11-ego Listopad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ickiewicz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minikańska w Chorosz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Łączna długoś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,9 km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. NR 19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LI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 ZIMOWEGO UTRZYMANIA </w:t>
      </w:r>
      <w:r>
        <w:rPr>
          <w:rFonts w:cs="Arial" w:ascii="Arial" w:hAnsi="Arial"/>
          <w:b/>
        </w:rPr>
        <w:t>WG STANDARDU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I-a kolejność utrzymania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1276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askowa (droga do Pańk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czerlańs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astawie I (droga do Zaczerlan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ip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necz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Akacj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iałostoc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łsudskiego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ieściuk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Żółtkowska (do drogi krajowej Nr 8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wstania Styczniowego - osiedle mieszkaniowe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ranickiego (do oczyszczalni ścieków)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Ogrod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koln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Zamk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rzozowa, Świerkowa, Klonow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ościuszk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 na osiedlu im. Jana Pawła I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Zastawie II (droga do Markowszczyzny) i ulica Zastawie III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Kości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Krusze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 Dzik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Mikołaja Paca w Chorosz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Łączna dług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9,75 km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4:00Z</dcterms:created>
  <dc:creator>Dorota Stupak</dc:creator>
  <dc:description/>
  <cp:keywords/>
  <dc:language>en-US</dc:language>
  <cp:lastModifiedBy>wojtek</cp:lastModifiedBy>
  <cp:lastPrinted>2015-10-12T14:56:00Z</cp:lastPrinted>
  <dcterms:modified xsi:type="dcterms:W3CDTF">2016-09-27T12:25:00Z</dcterms:modified>
  <cp:revision>18</cp:revision>
  <dc:subject/>
  <dc:title>Wykaz dróg</dc:title>
</cp:coreProperties>
</file>