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. NR 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wiatow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POWIATOWE</w:t>
            </w:r>
          </w:p>
        </w:tc>
      </w:tr>
      <w:tr>
        <w:trPr/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5B (Białystok – Krupniki – Sienkiewicze – Barszczewo – Choroszcz – Kruszewo – Stare Jeżewo) od skrzyżowania z drogą do Zaczerlan łącznie ze skrzyżowani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6B (droga Nr 1535B – Kruszew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52B (Choroszcz – Ruszczany – Rogówek – Majątek Rogowo – Rogowo – Kolonia Rogowo – Pańki – droga Nr 1535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8B (Choroszcz – Kościuki) od skrzyżowania z Szosą Kruszewsk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9B (Choroszcz – Stare Baciuty) od skrzyżowania z Szosą Kruszewską bez skrzyż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7B (Konowały – Izbisz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1,7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minn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GMINN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4B (Kościuki – Zaczerla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2B (Konowały – Śliw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3B (Kruszewo – Izbisz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1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2,5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minn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I-a kolejność zimowego utrzymania w standardzie V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GMINN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1B (Konowały – Rogowo Kolonia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4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onowały – Izbisz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Izbiszcze – Śliw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0B (Pańki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2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7B (Rogowo – Konowa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7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9B (Rogowo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72B (Rogowo Majątek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6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8B (Rogówek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7B (Ruszczany wieś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1,7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6:00Z</dcterms:created>
  <dc:creator>Dorota Stupak</dc:creator>
  <dc:description/>
  <cp:keywords/>
  <dc:language>en-US</dc:language>
  <cp:lastModifiedBy>wojtek</cp:lastModifiedBy>
  <cp:lastPrinted>2015-10-12T14:49:00Z</cp:lastPrinted>
  <dcterms:modified xsi:type="dcterms:W3CDTF">2016-09-27T12:30:00Z</dcterms:modified>
  <cp:revision>16</cp:revision>
  <dc:subject/>
  <dc:title>Wykaz dróg</dc:title>
</cp:coreProperties>
</file>