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Ł. NR 14</w:t>
      </w:r>
    </w:p>
    <w:p>
      <w:pPr>
        <w:pStyle w:val="Zwykytekst"/>
        <w:jc w:val="center"/>
        <w:rPr>
          <w:rFonts w:ascii="Arial" w:hAnsi="Arial" w:cs="Arial"/>
          <w:b/>
          <w:b/>
          <w:sz w:val="16"/>
          <w:szCs w:val="36"/>
        </w:rPr>
      </w:pPr>
      <w:r>
        <w:rPr>
          <w:rFonts w:cs="Arial" w:ascii="Arial" w:hAnsi="Arial"/>
          <w:b/>
          <w:sz w:val="16"/>
          <w:szCs w:val="36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SADY ODŚNIEŻANIA I USUWANIA GOŁOLEDZI NA DROGACH</w:t>
      </w:r>
    </w:p>
    <w:p>
      <w:pPr>
        <w:pStyle w:val="Zwykytekst"/>
        <w:jc w:val="center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edług załącznika Nr 1 do Zarządzenia Nr 46 Ministra Transportu i Gospodarki Morskiej z dnia 25 października 1994 r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332"/>
        <w:gridCol w:w="2551"/>
        <w:gridCol w:w="2339"/>
      </w:tblGrid>
      <w:tr>
        <w:trPr>
          <w:trHeight w:val="34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is stanu utrzymania  drogi </w:t>
            </w:r>
          </w:p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la danego standardu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</w:rPr>
              <w:t>Dopuszczalne odstępstwa od standardu z określeniem czasu, w jakim skutki danego zjawiska atmosferycznego powinny być usunięte</w:t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 ustaniu opadów śniegu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stwierdzenia występowania zjawisk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Jezdnia i pobocza utwardzone wolne od czynników powodowanych zjawiskami atmosferycznymi z wyjątkiem wody.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yczy jezdni i poboczy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śnieg luźny           –  2 godz.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łoto pośniegowe –  4 godz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śnieg zajeżdżony  –  nigdy </w:t>
            </w:r>
          </w:p>
          <w:p>
            <w:pPr>
              <w:pStyle w:val="Zwykytekst"/>
              <w:tabs>
                <w:tab w:val="clear" w:pos="708"/>
                <w:tab w:val="left" w:pos="20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spy                    –  nigd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ołoledź       – 2 godz.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ron           – 2 godz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szadź           – 2 godz.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śliskość pośniegowa </w:t>
            </w:r>
          </w:p>
          <w:p>
            <w:pPr>
              <w:pStyle w:val="Zwykyteks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 godz.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odowica      – 4 godz.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I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Jezdnia odśnieżona na całej szerokości, a śliskość zimowa zlikwidowana na całej szerokości łącznie z poboczami utwardzonym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śnieg luźny           – 4  godz.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łoto pośniegowe  – 6 godz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zajeżdżony            – występuje cienka  warstwa nie utrudniająca  ruchu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gołoledź         – 3 godz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szron              – 3 godz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szadź             – 3 godz.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śliskość pośniegowa</w:t>
            </w:r>
          </w:p>
          <w:p>
            <w:pPr>
              <w:pStyle w:val="Zwykyteks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 godz.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odowica       – 4 godz.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II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Jezdnia odśnieżona na całej szerokości, a śliskość zimowa zlikwidowana na: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skrzyżowaniach z drogami twardymi,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rzyżowaniach z koleją,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cinkach o pochyleniu &gt; 4 %,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ystankach autobusowych,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innych miejscach ustalonych przez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zarządcę drog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śnieg luźny       – 6 godz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śnieg zajeżdżony (utrudniający ruch) –  występuje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spy, języki śniegowe :</w:t>
            </w:r>
          </w:p>
          <w:p>
            <w:pPr>
              <w:pStyle w:val="Zwykyteks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lokalnie          – 6 godz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 miejscach wymienionych w kol. 2: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ołoledź       – 5 godz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szron            – 5 godz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szadź            – 5 godz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śliskość pośniegowa – 6   godz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lodowica       – 5 godz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V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 odśnieżona na całej szerokości.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zdnia posypana na odcinkach decydujących o możliwości ruchu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śnieg luźny        – 8 godz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śnieg zajeżdżony        – występuje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ęzyki śnieżne   – występują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spy                 – do 8 godz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e przerwy w komunikacji do 8 godz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 miejscach wyznaczonych :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ołoledź       – 8 godz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śliskość pośniegowa –10 godz.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odowica       – 8 godz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V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 odśnieżona , w miejscach zasp odśnieżony co najmniej jeden pas ruchu z wykonaniem mijanek .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 posypana na odcinkach decydujących o możliwości ruchu .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śnieg luźny        – 16 godz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śnieg zajeżdżony – występuje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ęzyki śnieżne   – występują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zaspy mogą występować – 24 godz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e przerwy w komunikacji do 24 godz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miejscach wyznaczonych :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ołoledź       – 8 godz.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śliskość pośniegowa –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ystępuj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18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VI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Jezdnia zaśnieżona. Prowadzi się interwencyjne odśnieżanie w zależności od potrzeb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Jezdnia posypana po odśnieżaniu w miejscach wyznaczonych przez zarządcę drog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śnieg luźny        – występuje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śnieg zajeżdżony – występuje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nabój śnieżny    – występuje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- zaspy                –  48 godz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miejscach wyznaczonych: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szystkie  rodzaje  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śliskości  po 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dśnieżaniu – 2 godz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5:00Z</dcterms:created>
  <dc:creator>nnn</dc:creator>
  <dc:description/>
  <cp:keywords/>
  <dc:language>en-US</dc:language>
  <cp:lastModifiedBy>wojtek</cp:lastModifiedBy>
  <cp:lastPrinted>2009-12-11T10:28:00Z</cp:lastPrinted>
  <dcterms:modified xsi:type="dcterms:W3CDTF">2016-09-27T12:21:00Z</dcterms:modified>
  <cp:revision>3</cp:revision>
  <dc:subject/>
  <dc:title>Załącznik do Zarządzenia nr 46 Ministra Transportu i Gospodarki Morskiej z dnia 25 października 1994 r</dc:title>
</cp:coreProperties>
</file>