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. NR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wiatow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-a kolejność zimowego utrzymania w standardzie III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POWIATOWE</w:t>
            </w:r>
          </w:p>
        </w:tc>
      </w:tr>
      <w:tr>
        <w:trPr/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7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5B (Białystok – Krupniki – Sienkiewicze – Barszczewo – Choroszcz – Kruszewo – Stare Jeżewo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6B (droga Nr 1535B – Kruszew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52B (Choroszcz – Ruszczany – Rogówek – Majątek Rogowo – Rogowo – Kolonia Rogowo – Pańki – droga Nr 1535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8B (Choroszcz – Kościu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539B (Choroszcz – Stare Baciu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1B (Zaczerlany – Kolonia Gajowni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2B (droga przez wieś Gajowni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3B (Choroszcz – Markowszczyz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4B (od drogi Nr 1543B – Czapli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8B (Barszczewo – Ogrodni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9B (od drogi Nr 1535B – Horodnia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50B (Niewodnica Kościelna – Białyst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51B (droga krajowa Nr 8 – Krupni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380B (Złotoria – Tykoc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7B (Konowały – Izbisz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7B (Czaplino – Mińce – Toł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390B (Choroszcz – Dzikie – droga krajowa Nr 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,5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. NR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minn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-a kolejność zimowego utrzymania w standardzie III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GMINNE</w:t>
            </w:r>
          </w:p>
        </w:tc>
      </w:tr>
      <w:tr>
        <w:trPr/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7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ogi powiatowej Nr 1380B (Złotoria – Tykocin) do wsi Złotoria Podles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05481B (Babino-Sawi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05256B (Babino wieś – droga krajowa Nr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5B (Dzikie – Żółtki – droga krajowa Nr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6B (Krupniki – Klepa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5B (Barszczewo – Gajowniki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4B (Łyski wieś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4B (Kościuki – Zaczerla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2B (Konowały – Śliw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3B (Kruszewo – Izbisz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1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9,3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. NR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minn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I-a kolejność zimowego utrzymania w standardzie V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GMINNE</w:t>
            </w:r>
          </w:p>
        </w:tc>
      </w:tr>
      <w:tr>
        <w:trPr/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7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3B (Choroszcz – Jeroniki – Łyski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4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06251B (Choroszcz – Sienkiewi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06271B (ulice we wsi Porosł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Choroszcz – Barszczewo (odcinek od drogi powiatowej Nr 1535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na terenie sołectwa Kolonia Poros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70B (Starosielce – Oliszki – Ogrodniki – Czapli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8B (Gajowniki – Czapli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1B (Konowały – Rogowo Kolonia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4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onowały – Izbisz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Izbiszcze – Śliw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0B (Pańki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2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7B (Rogowo – Konował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7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9B (Rogowo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72B (Rogowo Majątek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6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8B (Rogówek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7B (Ruszczany wieś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43,3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. NR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ULIC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 ZIMOWEGO UTRZYMANIA </w:t>
      </w:r>
      <w:r>
        <w:rPr>
          <w:rFonts w:cs="Arial" w:ascii="Arial" w:hAnsi="Arial"/>
          <w:b/>
        </w:rPr>
        <w:t>WG STANDARDU I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4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I-a kolejność zimowego utrzymania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993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eja Niepodległości w tym Plac im. Brodowi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ienkiewicza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wstania Styczniowego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ranickiego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Rynek 11-ego Listopada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ickiewicza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ominikańska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iewodnicka w Klepacz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Łączna długoś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7,5 km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. NR 13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ULIC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 ZIMOWEGO UTRZYMANIA </w:t>
      </w:r>
      <w:r>
        <w:rPr>
          <w:rFonts w:cs="Arial" w:ascii="Arial" w:hAnsi="Arial"/>
          <w:b/>
        </w:rPr>
        <w:t>WG STANDARDU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I-a kolejność utrzymania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1"/>
        <w:gridCol w:w="1276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iaskowa (droga do Pańk)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aczerlańsk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astawie I (droga do Zaczerlan)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ip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neczn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wackiego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Akacj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iałostock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uszki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iłsudskiego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ieściuk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Żółtkowska (do drogi krajowej Nr 8)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wstania Styczniowego - osiedle mieszkaniowe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pitaln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ranickiego (do oczyszczalni ścieków)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grod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koln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Zamk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rzozowa, Świerkowa, Klon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Kościuszki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 na osiedlu im. Jana Pawła II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Zastawie II (droga do Markowszczyzny) i ulica Zastawie III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 Kości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 Krusze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 Dzik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Mikołaja Pac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Łączna dług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9,75 km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2:00Z</dcterms:created>
  <dc:creator>Dorota Stupak</dc:creator>
  <dc:description/>
  <cp:keywords/>
  <dc:language>en-US</dc:language>
  <cp:lastModifiedBy>wojtek</cp:lastModifiedBy>
  <cp:lastPrinted>2009-01-06T13:25:00Z</cp:lastPrinted>
  <dcterms:modified xsi:type="dcterms:W3CDTF">2016-09-27T12:19:00Z</dcterms:modified>
  <cp:revision>3</cp:revision>
  <dc:subject/>
  <dc:title>Wykaz dróg</dc:title>
</cp:coreProperties>
</file>