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B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umowy część II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……………………………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 W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wana dalej </w:t>
      </w:r>
      <w:r>
        <w:rPr>
          <w:b/>
          <w:sz w:val="24"/>
          <w:szCs w:val="24"/>
        </w:rPr>
        <w:t>„Umową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4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zawarta dnia …………………………..… r.  w ………………..…………… </w:t>
      </w:r>
    </w:p>
    <w:p>
      <w:pPr>
        <w:pStyle w:val="BodyText24"/>
        <w:ind w:left="0" w:hanging="0"/>
        <w:rPr>
          <w:sz w:val="24"/>
          <w:szCs w:val="24"/>
        </w:rPr>
      </w:pPr>
      <w:r>
        <w:rPr>
          <w:sz w:val="24"/>
          <w:szCs w:val="24"/>
        </w:rPr>
        <w:t>pomiędzy Stronami:</w:t>
      </w:r>
    </w:p>
    <w:p>
      <w:pPr>
        <w:pStyle w:val="Normal"/>
        <w:widowControl w:val="false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URZĄD MIEJSKI W CHOROSZCZY </w:t>
      </w:r>
    </w:p>
    <w:p>
      <w:pPr>
        <w:pStyle w:val="Normal"/>
        <w:widowControl w:val="false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UL. Dominikańska 2, </w:t>
      </w:r>
    </w:p>
    <w:p>
      <w:pPr>
        <w:pStyle w:val="Normal"/>
        <w:widowControl w:val="false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6-070 Choroszcz,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reprezentowany przez :</w:t>
      </w:r>
    </w:p>
    <w:p>
      <w:pPr>
        <w:pStyle w:val="BodyText24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</w:t>
      </w:r>
      <w:r>
        <w:rPr>
          <w:bCs/>
          <w:sz w:val="24"/>
          <w:szCs w:val="24"/>
        </w:rPr>
        <w:t>.………………………..……………-….………………………………..….……………………………… 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………………………………</w:t>
      </w:r>
      <w:r>
        <w:rPr>
          <w:bCs/>
          <w:sz w:val="24"/>
          <w:szCs w:val="24"/>
        </w:rPr>
        <w:t>.………………………..……………-….………………………………..….……………………………… .</w:t>
      </w:r>
    </w:p>
    <w:p>
      <w:pPr>
        <w:pStyle w:val="Normal"/>
        <w:ind w:hanging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wany dalej </w:t>
      </w:r>
      <w:r>
        <w:rPr>
          <w:b/>
          <w:sz w:val="24"/>
          <w:szCs w:val="24"/>
        </w:rPr>
        <w:t>„Zamawiającym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ind w:hanging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…………………………………………………………………………………</w:t>
      </w:r>
      <w:r>
        <w:rPr>
          <w:bCs/>
          <w:sz w:val="24"/>
          <w:szCs w:val="24"/>
        </w:rPr>
        <w:t>............ z</w:t>
      </w:r>
      <w:r>
        <w:rPr>
          <w:sz w:val="24"/>
          <w:szCs w:val="24"/>
        </w:rPr>
        <w:t xml:space="preserve"> siedzib</w:t>
      </w:r>
      <w:r>
        <w:rPr>
          <w:rFonts w:eastAsia="TimesNewRoman;Times New Roman"/>
          <w:sz w:val="24"/>
          <w:szCs w:val="24"/>
        </w:rPr>
        <w:t xml:space="preserve">ą </w:t>
        <w:br/>
      </w:r>
      <w:r>
        <w:rPr>
          <w:sz w:val="24"/>
          <w:szCs w:val="24"/>
        </w:rPr>
        <w:t>w …………………………., prowadz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cy działalno</w:t>
      </w:r>
      <w:r>
        <w:rPr>
          <w:rFonts w:eastAsia="TimesNewRoman;Times New Roman"/>
          <w:sz w:val="24"/>
          <w:szCs w:val="24"/>
        </w:rPr>
        <w:t xml:space="preserve">ść </w:t>
      </w:r>
      <w:r>
        <w:rPr>
          <w:sz w:val="24"/>
          <w:szCs w:val="24"/>
        </w:rPr>
        <w:t>ubezpieczeniow</w:t>
      </w:r>
      <w:r>
        <w:rPr>
          <w:rFonts w:eastAsia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zarejestrowan</w:t>
      </w:r>
      <w:r>
        <w:rPr>
          <w:rFonts w:eastAsia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w S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dzie </w:t>
      </w:r>
      <w:r>
        <w:rPr>
          <w:bCs/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 xml:space="preserve">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 Wydział Gospodarczy Krajowego Rejestru S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dowego pod nr ………………………, NIP: ……………………….,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REGON: ………………………., posiadaj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cy zezwolenie ………………………. na prowadzenie działalno</w:t>
      </w:r>
      <w:r>
        <w:rPr>
          <w:rFonts w:eastAsia="TimesNewRoman;Times New Roman"/>
          <w:sz w:val="24"/>
          <w:szCs w:val="24"/>
        </w:rPr>
        <w:t>ś</w:t>
      </w:r>
      <w:r>
        <w:rPr>
          <w:sz w:val="24"/>
          <w:szCs w:val="24"/>
        </w:rPr>
        <w:t>ci ubezpieczeniowej obejmuj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cej przedmiot zamówienia nr: ………………………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reprezentowany przez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Cs/>
          <w:sz w:val="24"/>
          <w:szCs w:val="24"/>
        </w:rPr>
        <w:t>………………………………</w:t>
      </w:r>
      <w:r>
        <w:rPr>
          <w:bCs/>
          <w:sz w:val="24"/>
          <w:szCs w:val="24"/>
        </w:rPr>
        <w:t>.………………………..……………-….………………………………..….……………………………… 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Cs/>
          <w:sz w:val="24"/>
          <w:szCs w:val="24"/>
        </w:rPr>
        <w:t>………………………………</w:t>
      </w:r>
      <w:r>
        <w:rPr>
          <w:bCs/>
          <w:sz w:val="24"/>
          <w:szCs w:val="24"/>
        </w:rPr>
        <w:t>.………………………..……………-….………………………………..….……………………………… 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wany dalej lub </w:t>
      </w:r>
      <w:r>
        <w:rPr>
          <w:b/>
          <w:sz w:val="24"/>
          <w:szCs w:val="24"/>
        </w:rPr>
        <w:t>„Wykonawcą”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iniejsza Umowa została zawarta w trybie przetargu nieograniczonego zgodnie z ustaw</w:t>
      </w:r>
      <w:r>
        <w:rPr>
          <w:rFonts w:eastAsia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z dnia 29 stycznia 2004 r. Prawo zamówie</w:t>
      </w:r>
      <w:r>
        <w:rPr>
          <w:rFonts w:eastAsia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publicznych (Dz. U. z 2013 r. poz. 907z późn. zm.), w rezultacie dokonania przez Zamawiającego wyboru oferty Wykonawcy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wyniku przeprowadzonego postępowania w powyższym trybie Zamawiający zleca </w:t>
        <w:br/>
        <w:t>a Wykonawca  zobowiązuje się ubezpieczyć  członków  Ochotniczej Straży Pożarnej wraz z młodzieżową drużyną Ochotniczej Straży Pożarnej Gminy Choroszcz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mowa reguluje zasady współpracy pomiędzy Zamawiającym  i Wykonawcą, dotyczące wykonania zamówienia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ostała zawarta na czas określony (okres 36 miesięcy) począwszy od  </w:t>
      </w:r>
      <w:r>
        <w:rPr>
          <w:b/>
          <w:sz w:val="24"/>
          <w:szCs w:val="24"/>
        </w:rPr>
        <w:t>01.01.2016 r. do dnia 31.12.2018 r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720" w:hanging="720"/>
        <w:jc w:val="both"/>
        <w:rPr/>
      </w:pPr>
      <w:r>
        <w:rPr>
          <w:sz w:val="24"/>
          <w:szCs w:val="24"/>
        </w:rPr>
        <w:t>Okres, o którym mowa w ust. 4, zostanie podzielony na kolejne następujące po sobie 12-miesięczne okresy ubezpieczenia, na które zostaną wystawione odrębne dokumenty ubezpieczeniowe, zwane dalej „polisami”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 okres ubezpieczenia: (12 miesięcy) od 01.01.2016 do 31.12.2016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I okres ubezpieczenia: (12 miesięcy)  od 01.01.2017 do 31.12.2017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II okres ubezpieczenia: (12 miesięcy) od 01.01.2018 do 31.12.201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bCs/>
          <w:sz w:val="24"/>
          <w:szCs w:val="24"/>
        </w:rPr>
        <w:t>W razie niemożliwości wystawienia polis w powyższym terminie Wykonawca jest zobowiązany do wystawienia do dnia 24.12.2015 r. noty pokrycia ubezpieczeniowego, gwarantującej bezwarunkowo i nieodwołalnie wykonanie zamówienia w zakresie i na warunkach zgodnych z SIWZ i złożoną ofertą od dnia 01.01.2016 r. Nota pokrycia ubezpieczeniowego</w:t>
      </w:r>
      <w:r>
        <w:rPr>
          <w:rFonts w:eastAsia="SimSun;宋体"/>
          <w:sz w:val="24"/>
          <w:szCs w:val="24"/>
        </w:rPr>
        <w:t xml:space="preserve"> będzie obowiązywała do czasu wystawienia poli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Na II i III okres ubezpieczenia polisy i certyfikaty będą wystawiane na 14 dni przed rozpoczęciem okresu ubezpieczenia.</w:t>
      </w:r>
    </w:p>
    <w:p>
      <w:pPr>
        <w:pStyle w:val="Normal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Do kontaktów z Wykonawcą, Zamawiający w granicach udzielonego pełnomocnictwa upoważnia brokera ubezpieczeniowego - PARTNER Sp. z o.o. z siedzibą przy </w:t>
        <w:br/>
        <w:t>ul. Warszawskiej 6a lok11, 15-063 Białystok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nioski o wystawienie dokumentów ubezpieczeniowych potwierdzających zawarcie poszczególnych umów ubezpieczenia, określające m.in. sumę ubezpieczenia, niezbędny okres ubezpieczenia, każdorazowo składał będzie wyżej wymieniony broker ubezpieczeniowy.</w:t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 zachowaniem postanowień przepisu art. 144 ust. 1 ustawy Prawo zamówie</w:t>
      </w:r>
      <w:r>
        <w:rPr>
          <w:rFonts w:eastAsia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publicznych Zamawiający dopuszcza możliwość zmiany postanowie</w:t>
      </w:r>
      <w:r>
        <w:rPr>
          <w:rFonts w:eastAsia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zawartej Umowy w stosunku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re</w:t>
      </w:r>
      <w:r>
        <w:rPr>
          <w:rFonts w:eastAsia="TimesNewRoman;Times New Roman"/>
          <w:sz w:val="24"/>
          <w:szCs w:val="24"/>
        </w:rPr>
        <w:t>ś</w:t>
      </w:r>
      <w:r>
        <w:rPr>
          <w:sz w:val="24"/>
          <w:szCs w:val="24"/>
        </w:rPr>
        <w:t>ci oferty, na podstawie której dokonano wyboru Wykonawcy, w przypadku zaistnienia jednej z poniższych sytuacji: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rozszerzenia zakresu ubezpieczenia na wniosek Zamawiającego i za zgodą Wykonawcy </w:t>
        <w:br/>
        <w:t xml:space="preserve">w przypadku ujawnienia się bądź powstania nowego ryzyka ubezpieczeniowego nie przewidzianego w SIWZ,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korzystnej dla Zamawiającego zmianie zakresu ubezpieczenia wynikającej ze zmiany OWU Wykonawcy,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zmianie zakresu ubezpieczenia wynikającej ze zmiany przepisów prawnych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W okresie trwania Umowy w związku z dokonanymi przez Zamawiającego  inwestycjami lub modernizacjami wzrost warto</w:t>
      </w:r>
      <w:r>
        <w:rPr>
          <w:rFonts w:eastAsia="TimesNewRoman;Times New Roman"/>
          <w:sz w:val="24"/>
          <w:szCs w:val="24"/>
        </w:rPr>
        <w:t>ś</w:t>
      </w:r>
      <w:r>
        <w:rPr>
          <w:sz w:val="24"/>
          <w:szCs w:val="24"/>
        </w:rPr>
        <w:t>ci maj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tku obejmowany b</w:t>
      </w:r>
      <w:r>
        <w:rPr>
          <w:rFonts w:eastAsia="TimesNewRoman;Times New Roman"/>
          <w:sz w:val="24"/>
          <w:szCs w:val="24"/>
        </w:rPr>
        <w:t>ę</w:t>
      </w:r>
      <w:r>
        <w:rPr>
          <w:sz w:val="24"/>
          <w:szCs w:val="24"/>
        </w:rPr>
        <w:t>dzie ochron</w:t>
      </w:r>
      <w:r>
        <w:rPr>
          <w:rFonts w:eastAsia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ubezpieczeniow</w:t>
      </w:r>
      <w:r>
        <w:rPr>
          <w:rFonts w:eastAsia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w trybie art. 67 ust. 1 pkt. 6 ustawy Prawo zamówie</w:t>
      </w:r>
      <w:r>
        <w:rPr>
          <w:rFonts w:eastAsia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publicznych, zgodnie z klauzul</w:t>
      </w:r>
      <w:r>
        <w:rPr>
          <w:rFonts w:eastAsia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automatycznego pokrycia, z zastosowaniem warunków i stawek zgodnych ze zło</w:t>
      </w:r>
      <w:r>
        <w:rPr>
          <w:rFonts w:eastAsia="TimesNewRoman;Times New Roman"/>
          <w:sz w:val="24"/>
          <w:szCs w:val="24"/>
        </w:rPr>
        <w:t>ż</w:t>
      </w:r>
      <w:r>
        <w:rPr>
          <w:sz w:val="24"/>
          <w:szCs w:val="24"/>
        </w:rPr>
        <w:t>on</w:t>
      </w:r>
      <w:r>
        <w:rPr>
          <w:rFonts w:eastAsia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ofert</w:t>
      </w:r>
      <w:r>
        <w:rPr>
          <w:rFonts w:eastAsia="TimesNewRoman;Times New Roman"/>
          <w:sz w:val="24"/>
          <w:szCs w:val="24"/>
        </w:rPr>
        <w:t>ą Wykonawcy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eastAsia="SimSun;宋体"/>
          <w:sz w:val="24"/>
          <w:szCs w:val="24"/>
        </w:rPr>
        <w:t>Wykonawca zobowiązuje się nie ujawniać osobom trzecim niezwiązanych z realizacją  Umowy, faktów i okoliczności poznanych w związku z wykonaniem Umow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eastAsia="SimSun;宋体"/>
          <w:sz w:val="24"/>
          <w:szCs w:val="24"/>
        </w:rPr>
        <w:t xml:space="preserve">Zamawiający  powierza Wykonawcy  dane osobowe wyłącznie w celu realizacji Umowy. </w:t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1.  Przedmiotem zamówienia jest ubezpieczenie następstw nieszczęśliwych wypadków członków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Ochotniczych Straży Pożarnych i młodzieżowej grupy Ochotniczej Straży Pożarnej Gminy Choroszcz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eastAsia="SimSun;宋体"/>
          <w:sz w:val="24"/>
          <w:szCs w:val="24"/>
        </w:rPr>
      </w:pPr>
      <w:r>
        <w:rPr>
          <w:sz w:val="24"/>
          <w:szCs w:val="24"/>
        </w:rPr>
        <w:t>Szczegółowe warunki i zakres poszczególnych ubezpieczeń określone są w SIWZ oraz ofercie na wykonanie zamówienia, złożonej przez Wykonawcę, stanowiących integralną część niniejszej Umowy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eastAsia="SimSun;宋体"/>
          <w:sz w:val="24"/>
          <w:szCs w:val="24"/>
        </w:rPr>
      </w:pPr>
      <w:r>
        <w:rPr>
          <w:sz w:val="24"/>
          <w:szCs w:val="24"/>
        </w:rPr>
        <w:t>Postanowienia Umowy oraz stanowiącej jej integralną część SIWZ oraz oferta Wykonawcy mają pierwszeństwo przed postanowieniami odpowiednich ogólnych warunków ubezpieczenia, zwanych dalej „OWU”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Gwarantuje niezmienność Ogólnych Warunków Ubezpieczenia i – jeżeli mają także zastosowanie – szczególnych warunków, na podstawie których udzielana będzie ochrona ubezpieczeniowa, przez cały okres wykonywania zamówienia; wyjątek od tej zasady dopuszczalny będzie w przypadku zmian kodeksu cywilnego i ustawy o ubezpieczeniach obowiązkowych, w zakresie jakim zmiany te dotyczyć będą postanowień umów ubezpieczenia wskazanych w SIWZ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sz w:val="24"/>
          <w:szCs w:val="24"/>
        </w:rPr>
        <w:t>Gwarantuje niezmienność stawek rocznych wynikających ze złożonej oferty przez cały okres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ykonania zamówienia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sz w:val="24"/>
          <w:szCs w:val="24"/>
        </w:rPr>
        <w:t>Akceptuje wzrost lub spadek ilości ubezpieczonych osób lub drużyn w trakcie trwania przedmiotu zamówienia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ceptuje proporcjonalną zmianę ceny ochrony ubezpieczeniowej w stosunku do ceny oferowanej w ubezpieczeniu następstw nieszczęśliwych wypadków OSP z uwagi na zmienność w czasie ilości ubezpieczonych osób lub drużyn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kceptuje wystawianie polis na okres krótszy niż 1 rok, z naliczaniem składki co do dnia za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faktyczny okres ochrony, wg stawek rocznych zgodnych ze złożoną ofertą, bez stosowania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kładki  minimalnej z polisy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rony ustalają wysokość składki  ubezpieczeniowej na dzień przedłożenia oferty za 36 miesięcy  kwota ogółem …...…… (słownie ………………………..…………… ) złotych,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w tym, za: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w tym, za: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I rok  ubezpieczenia …………...…… (słownie ………………………..…………… ) złotych,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II rok ubezpieczenia …………...…… (słownie ………………………..…………… ) złotych,</w:t>
      </w:r>
    </w:p>
    <w:p>
      <w:pPr>
        <w:pStyle w:val="Normal"/>
        <w:ind w:left="283" w:hanging="0"/>
        <w:jc w:val="both"/>
        <w:rPr/>
      </w:pPr>
      <w:r>
        <w:rPr>
          <w:sz w:val="24"/>
          <w:szCs w:val="24"/>
        </w:rPr>
        <w:t>III rok ubezpieczenia …………...…… (słownie ………………………..…………… ) złotych,</w:t>
      </w:r>
    </w:p>
    <w:p>
      <w:pPr>
        <w:pStyle w:val="Normal"/>
        <w:numPr>
          <w:ilvl w:val="0"/>
          <w:numId w:val="15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Polisy ubezpieczeniowe będą wystawiane na okres roczny, zgodny z terminem wykon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amówienia, z zastrzeżeniem postanowień § 6 pkt.6. i pkt.8 niniejszej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jc w:val="both"/>
        <w:rPr/>
      </w:pPr>
      <w:r>
        <w:rPr>
          <w:sz w:val="24"/>
          <w:szCs w:val="24"/>
        </w:rPr>
        <w:t>1. Zamawiający będzie opłacał składkę  przelewem na rachunek bankowy Wykonawcy zgodnie z harmonogram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w I roku ubezpieczenia jednorazowo  do 15.01.2016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w II roku ubezpieczenia  jednorazowo do 15.01.2017, </w:t>
      </w:r>
    </w:p>
    <w:p>
      <w:pPr>
        <w:pStyle w:val="Normal"/>
        <w:rPr/>
      </w:pPr>
      <w:r>
        <w:rPr>
          <w:sz w:val="24"/>
          <w:szCs w:val="24"/>
        </w:rPr>
        <w:t xml:space="preserve">- w III roku ubezpieczenia jednorazowo do 15.01.2018.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Zamawiający, w porozumieniu z Wykonawcą może ustalić inny sposób opłaty rat składki, podpisując stosowny aneks do niniejszej umowy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ki ubezpieczeniowe za okres krótszy niż 12 miesięcy będą płatne jednorazowo  w ciągu 15 dni od  objęcia ochroną ubezpieczeniową przez Wykonawcę. 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kładka będzie płatna na konto Wykonawcy nr ……………………………………………… </w:t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</w:tabs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wyznacza odpowiednią komórkę,  a w niej osobę właściwą z podaniem danych kontaktowych w zakresie wykonywania zamówienia  na ubezpieczenie następstw nieszczęśliwych wypadków członków Ochotniczych Straży Pożarnych Gminy Choroszcz i młodzieżowej grupy Ochotniczej Straży Pożarnej Gminy Choroszcz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sobą wyznaczoną do kontaktów w zakresie wykonywania zamówienia z ramienia Wykonawcy jest ………………………………………………. 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obowiązany jest do zawiadamiania Wykonawcy o zajściu zdarzenia objętego ochroną ubezpieczeniową w terminach zgodnie z postanowieniami  SIWZ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Wykonawca zobowiązany jest niezwłocznie, nie później niż w ciągu 7 dni od otrzymania zgłoszenia, pisemnie poinformować zgłaszającego szkodę o przyjęciu zgłoszenia roszczenia oraz określić tryb postępowania i dokumenty niezbędne do ustalenia okoliczności zdarzenia powodującego roszczenie, odpowiedzialności Wykonawcy i wysokości świadczenia odszkodowawczego oraz podjąć czynności związane z ustaleniem stanu faktycznego zdarzenia powodującego roszczenie, zasadności zgłoszonych roszczeń i wysokości świadczenia odszkodowawczego, a przy tym, o ile są niezbędne zorganizować i przeprowadzić oględziny nie później niż w terminie 3 dni roboczych od otrzymania zgłoszenia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W przypadku nie przeprowadzenia oględzin w terminie 3 dni roboczych, Zamawiający </w:t>
      </w:r>
      <w:r>
        <w:rPr>
          <w:color w:val="000000"/>
          <w:sz w:val="24"/>
          <w:szCs w:val="24"/>
        </w:rPr>
        <w:t>ma prawo przystąpić do naprawy uszkodzonego mienia.</w:t>
      </w:r>
      <w:r>
        <w:rPr>
          <w:sz w:val="24"/>
          <w:szCs w:val="24"/>
        </w:rPr>
        <w:t xml:space="preserve"> Wypłata odszkodowania dokonywana jest wówczas przez Wykonawcę na podstawie faktur, rachunków bądź kosztorysów za naprawę zniszczonego lub uszkodzonego mienia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skaże i przekaże najpóźniej z chwilą podpisania niniejszej umowy w formie pisemnej wykaz podstawowych dokumentów wymaganych do likwidacji szkód </w:t>
        <w:br/>
        <w:t xml:space="preserve">w poszczególnych ryzykach ubezpieczeniowych. Ponadto przekaże dane kontaktowe osób  odpowiedzialnych za współpracę z Zamawiającym w procesie likwidacji szkód </w:t>
        <w:br/>
        <w:t>z poszczególnych ryzyk ubezpieczeniowych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łaściwymi komórkami do likwidacji szkód  oraz osobami do kontaktów są: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a ………………… tel. …………. , 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owierzenia podwykonawcom wszelkich czynności i usług w procesie likwidacji szkód Wykonawca ponosi pełną odpowiedzialność za ich wykonanie oraz pokryje koszty ze środków własnych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Wykonawca zobowiązany jest do bezpośredniego informowania brokera ubezpieczeniowego - PARTNER Sp. z o.o. z siedzibą w Białymstoku o każdej decyzji odszkodowawczej i każdym innym postanowieniu w związku z prowadzoną procedurą likwidacj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Strony mogą rozwiązać umowę ze skutkiem natychmiastowym w przypadku rażącego naruszenia jej postanowień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Zawarte umowy ubezpieczenia, w zakresie poszczególnych rodzajów ubezpieczeń, pomimo rozwiązania/odstąpienia od niniejszej umowy, zachowują ważność do końca okresu ochrony wskazanego w polisach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amawiający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może odstąpić od Umowy w terminie 30 dni od powzięcia wiadomości o tych okolicznościach zgodnie z postanowieniami art. 145  ustawy Prawo zamówie</w:t>
      </w:r>
      <w:r>
        <w:rPr>
          <w:rFonts w:eastAsia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publicznych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</w:rPr>
        <w:t>W przypadku odstąpienia od umowy, o którym mowa w ust. 1-2, Wykonawca może żądać wyłącznie wynagrodzenia należnego za faktyczny okres udzielonej ochrony ubezpieczeni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sprawach nie uregulowanych niniejszą umową mają zastosowanie aktualnie obowiązujące  przepisy Kodeksu Cywilnego oraz ustawy Prawo zamówień publicznych.</w:t>
      </w:r>
    </w:p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jc w:val="both"/>
        <w:textAlignment w:val="baselin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er"/>
        <w:tabs>
          <w:tab w:val="left" w:pos="3600" w:leader="none"/>
          <w:tab w:val="center" w:pos="4536" w:leader="none"/>
          <w:tab w:val="right" w:pos="9072" w:leader="none"/>
        </w:tabs>
        <w:overflowPunct w:val="false"/>
        <w:autoSpaceDE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Header"/>
        <w:tabs>
          <w:tab w:val="left" w:pos="3600" w:leader="none"/>
          <w:tab w:val="center" w:pos="4536" w:leader="none"/>
          <w:tab w:val="right" w:pos="9072" w:leader="none"/>
        </w:tabs>
        <w:overflowPunct w:val="false"/>
        <w:autoSpaceDE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iana postanowie</w:t>
      </w:r>
      <w:r>
        <w:rPr>
          <w:rFonts w:eastAsia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Umowy, lub wszelkie inne uzupełnienia, w tym jej załączników mo</w:t>
      </w:r>
      <w:r>
        <w:rPr>
          <w:rFonts w:eastAsia="TimesNewRoman;Times New Roman"/>
          <w:sz w:val="24"/>
          <w:szCs w:val="24"/>
        </w:rPr>
        <w:t>gą</w:t>
      </w:r>
      <w:r>
        <w:rPr>
          <w:sz w:val="24"/>
          <w:szCs w:val="24"/>
        </w:rPr>
        <w:t xml:space="preserve"> nast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pi</w:t>
      </w:r>
      <w:r>
        <w:rPr>
          <w:rFonts w:eastAsia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wył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cznie za zgod</w:t>
      </w:r>
      <w:r>
        <w:rPr>
          <w:rFonts w:eastAsia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obu stron w formie pisemnej pod rygorem niewa</w:t>
      </w:r>
      <w:r>
        <w:rPr>
          <w:rFonts w:eastAsia="TimesNewRoman;Times New Roman"/>
          <w:sz w:val="24"/>
          <w:szCs w:val="24"/>
        </w:rPr>
        <w:t>ż</w:t>
      </w:r>
      <w:r>
        <w:rPr>
          <w:sz w:val="24"/>
          <w:szCs w:val="24"/>
        </w:rPr>
        <w:t>no</w:t>
      </w:r>
      <w:r>
        <w:rPr>
          <w:rFonts w:eastAsia="TimesNewRoman;Times New Roman"/>
          <w:sz w:val="24"/>
          <w:szCs w:val="24"/>
        </w:rPr>
        <w:t>ś</w:t>
      </w:r>
      <w:r>
        <w:rPr>
          <w:sz w:val="24"/>
          <w:szCs w:val="24"/>
        </w:rPr>
        <w:t>c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Żadna ze stron umowy nie jest uprawniona do przenoszenia swoich praw i zobowiązań  z tytułu niniejszej Umowy bez uzyskania pisemnej zgody drugiej stro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pory wynikające z niniejszej umowy rozstrzygane będą przez sąd właściwy dla siedziby Zamawiającego.</w:t>
      </w:r>
    </w:p>
    <w:p>
      <w:pPr>
        <w:pStyle w:val="Header"/>
        <w:tabs>
          <w:tab w:val="left" w:pos="3600" w:leader="none"/>
          <w:tab w:val="center" w:pos="4536" w:leader="none"/>
          <w:tab w:val="right" w:pos="9072" w:leader="none"/>
        </w:tabs>
        <w:overflowPunct w:val="false"/>
        <w:autoSpaceDE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6</w:t>
      </w:r>
    </w:p>
    <w:p>
      <w:pPr>
        <w:pStyle w:val="Header"/>
        <w:tabs>
          <w:tab w:val="left" w:pos="3600" w:leader="none"/>
          <w:tab w:val="center" w:pos="4536" w:leader="none"/>
          <w:tab w:val="right" w:pos="9072" w:leader="none"/>
        </w:tabs>
        <w:overflowPunct w:val="false"/>
        <w:autoSpaceDE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Umowę niniejszą sporządzono w 3 jednobrzmiących egzemplarzach, jeden dla Wykonawcy, </w:t>
        <w:br/>
        <w:t>a dwa dla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Integralną częścią niniejszej Umowy stanowi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pecyfikacja istotnych warunków zamówi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005" w:leader="none"/>
        </w:tabs>
        <w:overflowPunct w:val="false"/>
        <w:autoSpaceDE w:val="false"/>
        <w:ind w:left="720" w:hanging="360"/>
        <w:jc w:val="both"/>
        <w:textAlignment w:val="baseline"/>
        <w:rPr/>
      </w:pPr>
      <w:r>
        <w:rPr>
          <w:sz w:val="24"/>
          <w:szCs w:val="24"/>
        </w:rPr>
        <w:t xml:space="preserve">oferta złożona przez Wykonawcę zamówienia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005" w:leader="none"/>
        </w:tabs>
        <w:overflowPunct w:val="false"/>
        <w:autoSpaceDE w:val="false"/>
        <w:ind w:left="720" w:hanging="360"/>
        <w:jc w:val="both"/>
        <w:textAlignment w:val="baseline"/>
        <w:rPr/>
      </w:pPr>
      <w:r>
        <w:rPr>
          <w:sz w:val="24"/>
          <w:szCs w:val="24"/>
        </w:rPr>
        <w:t>komplet odpowiednich ogólnych warunków ubezpiec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trony Umowy zgodnie oświadczają, że znają i akceptują treść niniejszej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…………………………………                                            …………………………………</w:t>
      </w:r>
    </w:p>
    <w:p>
      <w:pPr>
        <w:pStyle w:val="Normal"/>
        <w:ind w:left="708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 </w:t>
        <w:tab/>
        <w:tab/>
        <w:tab/>
        <w:tab/>
        <w:tab/>
        <w:tab/>
        <w:tab/>
        <w:t xml:space="preserve">  Wykonawca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ontrasygnata skarbnika:</w:t>
      </w:r>
    </w:p>
    <w:sectPr>
      <w:footerReference w:type="default" r:id="rId2"/>
      <w:type w:val="nextPage"/>
      <w:pgSz w:w="11906" w:h="16838"/>
      <w:pgMar w:left="1417" w:right="991" w:gutter="0" w:header="0" w:top="851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b/>
      </w:rPr>
    </w:lvl>
    <w:lvl w:ilvl="1">
      <w:start w:val="4"/>
      <w:numFmt w:val="decimal"/>
      <w:lvlText w:val="%2."/>
      <w:lvlJc w:val="left"/>
      <w:pPr>
        <w:tabs>
          <w:tab w:val="num" w:pos="1073"/>
        </w:tabs>
        <w:ind w:left="1073" w:hanging="495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838"/>
        </w:tabs>
        <w:ind w:left="1838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1">
    <w:lvl w:ilvl="0">
      <w:start w:val="13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b/>
      </w:rPr>
    </w:lvl>
    <w:lvl w:ilvl="1">
      <w:start w:val="4"/>
      <w:numFmt w:val="decimal"/>
      <w:lvlText w:val="%2."/>
      <w:lvlJc w:val="left"/>
      <w:pPr>
        <w:tabs>
          <w:tab w:val="num" w:pos="1073"/>
        </w:tabs>
        <w:ind w:left="1073" w:hanging="495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838"/>
        </w:tabs>
        <w:ind w:left="1838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eastAsia="Times New Roman" w:cs="Calibri"/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3261" w:hanging="2901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09" w:hanging="349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jc w:val="both"/>
    </w:pPr>
    <w:rPr>
      <w:rFonts w:ascii="Arial" w:hAnsi="Arial" w:cs="Arial"/>
      <w:spacing w:val="-5"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z w:val="24"/>
      <w:szCs w:val="24"/>
    </w:rPr>
  </w:style>
  <w:style w:type="paragraph" w:styleId="Adresodbiorcy">
    <w:name w:val="Adres odbiorcy"/>
    <w:basedOn w:val="Normal"/>
    <w:qFormat/>
    <w:pPr>
      <w:spacing w:lineRule="atLeast" w:line="220"/>
      <w:jc w:val="both"/>
    </w:pPr>
    <w:rPr>
      <w:rFonts w:ascii="Arial" w:hAnsi="Arial" w:cs="Arial"/>
      <w:spacing w:val="-5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Znak">
    <w:name w:val=" Znak Znak1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43:00Z</dcterms:created>
  <dc:creator>Kazimierz Misiewicz</dc:creator>
  <dc:description/>
  <cp:keywords/>
  <dc:language>en-US</dc:language>
  <cp:lastModifiedBy>wojtek</cp:lastModifiedBy>
  <cp:lastPrinted>2011-05-04T08:03:00Z</cp:lastPrinted>
  <dcterms:modified xsi:type="dcterms:W3CDTF">2015-11-30T08:33:00Z</dcterms:modified>
  <cp:revision>10</cp:revision>
  <dc:subject/>
  <dc:title>Białystok 2000</dc:title>
</cp:coreProperties>
</file>