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5 do opisu przedmiotu zamówienia – Wykaz dróg Gminy Choroszc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9280" cy="800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00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7:00Z</dcterms:created>
  <dc:creator>a.sredzinska</dc:creator>
  <dc:description/>
  <cp:keywords/>
  <dc:language>en-US</dc:language>
  <cp:lastModifiedBy>a.sredzinska</cp:lastModifiedBy>
  <dcterms:modified xsi:type="dcterms:W3CDTF">2015-11-17T13:39:00Z</dcterms:modified>
  <cp:revision>3</cp:revision>
  <dc:subject/>
  <dc:title>Załącznik nr 6 do opisu przedmiotu zamówienia – Wykaz dróg Gminy Choroszcz </dc:title>
</cp:coreProperties>
</file>