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Załącznik nr 2a  do  SIWZ  - FORMULARZ OFERTOWY I CENOWY  DO CZĘŚCI I </w:t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ieczątka firmowa Wykonawcy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niżej podpisani: 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Wykonawcy/ wykonawców występujących wspólnie*: </w:t>
      </w:r>
    </w:p>
    <w:p>
      <w:pPr>
        <w:pStyle w:val="TextBody"/>
        <w:spacing w:before="120" w:after="12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center"/>
        <w:rPr/>
      </w:pPr>
      <w:r>
        <w:rPr>
          <w:i/>
        </w:rPr>
        <w:t>(</w:t>
      </w:r>
      <w:r>
        <w:rPr>
          <w:i/>
          <w:sz w:val="16"/>
          <w:szCs w:val="16"/>
        </w:rPr>
        <w:t>Zarejestrowana nazwa Wykonawcy/ pełnomocnika Wykonawców wspólnie ubiegających się o zamówienie*)</w:t>
      </w:r>
    </w:p>
    <w:p>
      <w:pPr>
        <w:pStyle w:val="TextBody"/>
        <w:spacing w:before="120" w:after="120"/>
        <w:jc w:val="center"/>
        <w:rPr/>
      </w:pPr>
      <w:r>
        <w:rPr>
          <w:i/>
        </w:rPr>
        <w:t>................................................................................................................................................ (</w:t>
      </w:r>
      <w:r>
        <w:rPr>
          <w:i/>
          <w:sz w:val="16"/>
          <w:szCs w:val="16"/>
        </w:rPr>
        <w:t>Numer telefonu/ numer faxu/ oraz adres poczty elektronicznej)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przystępując do postępowania o udzielenie zamówienia publicznego na: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 xml:space="preserve">Ubezpieczenie mienia, odpowiedzialności cywilnej,  ubezpieczeń komunikacyjnych, ubezpieczenie następstw nieszczęśliwych wypadków osób uczestniczących w kulturze fizycznej Urzędu Miejskiego w Choroszczy wraz z jednostkami organizacyjnymi,  </w:t>
      </w:r>
      <w:r>
        <w:rPr>
          <w:b/>
        </w:rPr>
        <w:t>Miejsko–Gminnego Centrum Kultury i Sportu</w:t>
      </w:r>
      <w:r>
        <w:rPr>
          <w:b/>
          <w:sz w:val="22"/>
          <w:szCs w:val="22"/>
        </w:rPr>
        <w:t xml:space="preserve">,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Zakładem Energetyki Cieplnej, Wodociągów i Kanalizacji w Choroszczy</w:t>
        </w:r>
      </w:hyperlink>
      <w:r>
        <w:rPr>
          <w:b/>
          <w:sz w:val="22"/>
          <w:szCs w:val="22"/>
        </w:rPr>
        <w:t xml:space="preserve"> Sp. z o.o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 na wykonanie zamówienia i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/>
      </w:pPr>
      <w:r>
        <w:rPr/>
        <w:t>Oświadczamy, że zapoznaliśmy się z wymaganiami Zamawiającego, dotyczącymi przedmiotu zamówienia, zamieszczonymi w Specyfikacji Istotnych Warunków Zamówienia wraz z załącznikami i nie wnosimy do nich żadnych zastrzeżeń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niniejszej oferty będzie prowadzić do powstania u Zamawiającego obowiązku podatkowego (proszę zaznaczyć właściwą opcję):</w:t>
      </w:r>
    </w:p>
    <w:p>
      <w:pPr>
        <w:pStyle w:val="Normal"/>
        <w:spacing w:lineRule="auto" w:line="276" w:before="0" w:after="200"/>
        <w:ind w:firstLine="360"/>
        <w:jc w:val="both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□</w:t>
      </w: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NIE</w:t>
      </w:r>
    </w:p>
    <w:p>
      <w:pPr>
        <w:pStyle w:val="Normal"/>
        <w:ind w:left="360" w:hanging="0"/>
        <w:jc w:val="both"/>
        <w:rPr>
          <w:rFonts w:eastAsia="Calibri"/>
          <w:i/>
          <w:i/>
          <w:color w:val="808080"/>
          <w:lang w:eastAsia="en-US"/>
        </w:rPr>
      </w:pPr>
      <w:r>
        <w:rPr>
          <w:rFonts w:eastAsia="Calibri"/>
          <w:color w:val="808080"/>
          <w:lang w:eastAsia="en-US"/>
        </w:rPr>
        <w:t>□</w:t>
      </w:r>
      <w:r>
        <w:rPr>
          <w:rFonts w:eastAsia="Times New Roman"/>
          <w:color w:val="808080"/>
          <w:lang w:eastAsia="en-US"/>
        </w:rPr>
        <w:t xml:space="preserve">  </w:t>
      </w:r>
      <w:r>
        <w:rPr>
          <w:rFonts w:eastAsia="Calibri"/>
          <w:color w:val="808080"/>
          <w:lang w:eastAsia="en-US"/>
        </w:rPr>
        <w:t xml:space="preserve">TAK – </w:t>
      </w:r>
      <w:r>
        <w:rPr>
          <w:rFonts w:eastAsia="Calibri"/>
          <w:i/>
          <w:color w:val="808080"/>
          <w:lang w:eastAsia="en-US"/>
        </w:rPr>
        <w:t>w takim przypadku należy wskazać nazwę (rodzaj) towaru lub usługi, których dostawa lub świadczenie będzie prowadzić do jego powstania oraz wskazać ich wartość bez kwoty podatku.</w:t>
      </w:r>
    </w:p>
    <w:p>
      <w:pPr>
        <w:pStyle w:val="Normal"/>
        <w:jc w:val="center"/>
        <w:rPr>
          <w:rFonts w:eastAsia="Calibri"/>
          <w:b/>
          <w:b/>
          <w:i/>
          <w:i/>
          <w:color w:val="808080"/>
          <w:sz w:val="22"/>
          <w:szCs w:val="22"/>
          <w:lang w:eastAsia="en-US"/>
        </w:rPr>
      </w:pPr>
      <w:r>
        <w:rPr>
          <w:rFonts w:eastAsia="Calibri"/>
          <w:b/>
          <w:i/>
          <w:color w:val="80808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2"/>
        <w:numPr>
          <w:ilvl w:val="0"/>
          <w:numId w:val="12"/>
        </w:numPr>
        <w:tabs>
          <w:tab w:val="clear" w:pos="709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ujemy wykonanie  całości przedmiotu zamówienia zgodnie z wymogami zawartymi  w specyfikacji istotnych warunków zamówienia, za łączną kwotę: </w:t>
      </w:r>
    </w:p>
    <w:p>
      <w:pPr>
        <w:pStyle w:val="BodyText2"/>
        <w:rPr/>
      </w:pPr>
      <w:r>
        <w:rPr>
          <w:color w:val="000000"/>
          <w:sz w:val="22"/>
          <w:szCs w:val="22"/>
        </w:rPr>
        <w:t xml:space="preserve">……………………………………… </w:t>
      </w:r>
      <w:r>
        <w:rPr>
          <w:b/>
          <w:color w:val="000000"/>
          <w:sz w:val="22"/>
          <w:szCs w:val="22"/>
        </w:rPr>
        <w:t xml:space="preserve">PLN,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łownie    ……………............................................................................... PLN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(składka za trzyletni okres ochrony ubezpieczeniowej – planowany od dnia 01.01.2016 r. do 31.12.2019 r.,  usługa zwolniona z podatku VAT zgodnie z art. 43 ust. 1 pkt 37 – Dz. U. </w:t>
        <w:br/>
        <w:t xml:space="preserve">z 2004 r., Nr 54., poz. 535 z późn. zm.) w rozbiciu na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I okres ubezpieczenia: 12 miesięcy - ……………………………………………. z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II okres ubezpieczenia: 12 miesięcy - …………………………………………… zł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III okres ubezpieczenia: 12 miesięcy - ……………………………………………zł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kładka będzie płatna w czterech równych ratach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ikającą z wypełnionego formularza cenowego, zawartego poniżej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 Termin wykonania zamówienia</w:t>
      </w:r>
      <w:r>
        <w:rPr>
          <w:b/>
          <w:color w:val="000000"/>
          <w:sz w:val="22"/>
          <w:szCs w:val="22"/>
        </w:rPr>
        <w:t>:  36 miesięcy od daty zawarcia umowy (planowany od dnia 01.01.2016-31.12.2018 r.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5. W przypadku wyboru naszej oferty jako najkorzystniejszej zobowiązujemy się do podpisania umowy w sprawie zamówienia na warunkach określonych w Projekcie umowy, stanowiącym załącznik nr 2 do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Zarejestrowane nazwy i adresy wykonawców wspólnie ubiegających się o udzielenie zamówienia*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Oświadczamy, że zamierzamy powierzyć realizację następujących części zamówienia podwykonawcom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tbl>
      <w:tblPr>
        <w:tblW w:w="8868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8289"/>
      </w:tblGrid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zęść zamówienia powierzona do realizacji podwykonawcom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 xml:space="preserve">8. FORMULARZ CENOWY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lauzule obligatoryjne mające zastosowanie do całego przedmiotu zamówienia </w:t>
      </w:r>
    </w:p>
    <w:p>
      <w:pPr>
        <w:pStyle w:val="Normal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1"/>
        <w:gridCol w:w="2865"/>
        <w:gridCol w:w="197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OBLIGATORYJNE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unków i taryf – dotyczy 36 miesięc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i niezmienności stawek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strzygania sporów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łaty składk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u zawiadomienia o szkodz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rminów oględzi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formowania o przebiegu postępowania likwidacyjnego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I. UBEZPIECZENIE MIENIA OD WSZYSTKICH RYZYK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2147"/>
        <w:gridCol w:w="1276"/>
        <w:gridCol w:w="1275"/>
        <w:gridCol w:w="170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przedmiotu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ubezpieczenia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warancyj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ryfa składki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1 r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okres 3  lat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Budynki i budowle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 wartości księgowej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 wartości odtworzeniowej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na pierwsze ryzyko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</w:tabs>
              <w:snapToGrid w:val="false"/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</w:tabs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 821 977, 25</w:t>
            </w:r>
          </w:p>
          <w:p>
            <w:pPr>
              <w:pStyle w:val="Normal"/>
              <w:tabs>
                <w:tab w:val="clear" w:pos="708"/>
                <w:tab w:val="left" w:pos="-308" w:leader="none"/>
              </w:tabs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19 380,00    2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szyny i urządzenia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 551 632,18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iskocenne składniki majątku nie ujęte w ewidencji środków trwałych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y bibliotecz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tówk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nie pracownicz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metalowe KP7  ulokowanie na terenie spółdzielni mieszkaniowych  i wspólno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zorna suma ubezpieczenia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wastacja/ wandalizm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kładka łączni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3"/>
        <w:gridCol w:w="287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anszyza, udział własny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okość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redukcyjn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integralna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łasny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45"/>
        <w:gridCol w:w="2521"/>
        <w:gridCol w:w="197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OBLIGATORYJNEJ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rezentantów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kwidacyjna dotycząca środków trwałych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ego pokrycia w środkach trwałych i wyposażeni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zornej sumy ubezpieczeni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graniczenia proporcji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ceptacji zmiany wartości mieni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warii instalacji lub urządzeń technologicznych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ceptacji zabezpieczeń przeciwogniowych i przeciwkradzieżowych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ączenia ryzyka dewastacji / wandalizm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datkowych kosztów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ów terroryzm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kwidacji szkód drobnych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wrócenia sumy ubezpieczenia po szkodzi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gresow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ac  remontowo - montażowych 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3"/>
        <w:gridCol w:w="2865"/>
        <w:gridCol w:w="1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ejsc ubezpieczen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godzi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chrony mienia wyłączonego z eksploatacj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właszczenia mien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ofy budowlane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ie odbudowywania majątk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mów krótkoterminow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hrony mienia nie przygotowanego do prac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bezpieczenia mienia podczas transportu </w:t>
            </w:r>
            <w:r>
              <w:rPr>
                <w:color w:val="000000"/>
                <w:sz w:val="22"/>
                <w:szCs w:val="22"/>
              </w:rPr>
              <w:t>między lokalizacjami objętymi ochroną  ubezpieczeniow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ów odtworzenia  danych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mian w odbudow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znania kosztów dodatkowych wynikających z braku części zamienny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wania gniaz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oczenia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Automatycznego pokrycia majątku nabytego po zebraniu dany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 kolumnie „Deklaracja przyjęcia” w wierszu dotyczącym akceptowanej klauzuli dodatkowej lub postanowień szczególnych proszę wpisać słowo </w:t>
      </w:r>
      <w:r>
        <w:rPr>
          <w:b/>
          <w:color w:val="000000"/>
          <w:sz w:val="22"/>
          <w:szCs w:val="22"/>
        </w:rPr>
        <w:t xml:space="preserve">„Tak”  </w:t>
      </w:r>
      <w:r>
        <w:rPr>
          <w:color w:val="000000"/>
          <w:sz w:val="22"/>
          <w:szCs w:val="22"/>
        </w:rPr>
        <w:t>przypadku przyjęcia danej klauzuli lub postanowienia szczególnego, słowo</w:t>
      </w:r>
      <w:r>
        <w:rPr>
          <w:b/>
          <w:color w:val="000000"/>
          <w:sz w:val="22"/>
          <w:szCs w:val="22"/>
        </w:rPr>
        <w:t xml:space="preserve"> „Nie”   </w:t>
      </w:r>
      <w:r>
        <w:rPr>
          <w:color w:val="000000"/>
          <w:sz w:val="22"/>
          <w:szCs w:val="22"/>
        </w:rPr>
        <w:t xml:space="preserve">w przypadku nie przyjęcia, lub „ </w:t>
      </w:r>
      <w:r>
        <w:rPr>
          <w:b/>
          <w:color w:val="000000"/>
          <w:sz w:val="22"/>
          <w:szCs w:val="22"/>
        </w:rPr>
        <w:t>proponowaną treść klauzuli”</w:t>
      </w:r>
      <w:r>
        <w:rPr>
          <w:color w:val="000000"/>
          <w:sz w:val="22"/>
          <w:szCs w:val="22"/>
        </w:rPr>
        <w:t xml:space="preserve">. Punktacja zgodnie z kryterium oce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II. UBEZPIECZENIE MIENIA OD KRADZIEŻY Z WŁAMANIEM I RABUNKU  ORAZ KRADZIEŻY ZWYKŁEJ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2147"/>
        <w:gridCol w:w="1276"/>
        <w:gridCol w:w="1275"/>
        <w:gridCol w:w="170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przedmiotu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ubezpieczenia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warancyj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ryfa składki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1 r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okres 3  lat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, urządzenia, maszyny, wyposażenie, niskocenne składniki majątku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</w:tabs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kładka łączni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3"/>
        <w:gridCol w:w="262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anszyza, udział własny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okość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redukcyjn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integralna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łasny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1"/>
        <w:gridCol w:w="2865"/>
        <w:gridCol w:w="197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OBLIGATORYJNE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dzieży zwykłej/zuchwałej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bezpieczenia kradzieży stałych elementów  budynków i budowl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kwidacji szkód drobnych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kceptacji zabezpieczeń przeciwkradzieżowych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resow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3"/>
        <w:gridCol w:w="2865"/>
        <w:gridCol w:w="1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c ubezpieczenia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lauzula  dodatkowych kosztów  naprawy zabezpiecze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lauzula umów krótkoterminowych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 kolumnie „Deklaracja przyjęcia” w wierszu dotyczącym akceptowanej klauzuli dodatkowej lub postanowień szczególnych proszę wpisać słowo </w:t>
      </w:r>
      <w:r>
        <w:rPr>
          <w:b/>
          <w:color w:val="000000"/>
          <w:sz w:val="22"/>
          <w:szCs w:val="22"/>
        </w:rPr>
        <w:t xml:space="preserve">„Tak”  </w:t>
      </w:r>
      <w:r>
        <w:rPr>
          <w:color w:val="000000"/>
          <w:sz w:val="22"/>
          <w:szCs w:val="22"/>
        </w:rPr>
        <w:t>przypadku przyjęcia danej klauzuli lub postanowienia szczególnego, słowo</w:t>
      </w:r>
      <w:r>
        <w:rPr>
          <w:b/>
          <w:color w:val="000000"/>
          <w:sz w:val="22"/>
          <w:szCs w:val="22"/>
        </w:rPr>
        <w:t xml:space="preserve"> „Nie”   </w:t>
      </w:r>
      <w:r>
        <w:rPr>
          <w:color w:val="000000"/>
          <w:sz w:val="22"/>
          <w:szCs w:val="22"/>
        </w:rPr>
        <w:t xml:space="preserve">w przypadku nie przyjęcia, lub „ </w:t>
      </w:r>
      <w:r>
        <w:rPr>
          <w:b/>
          <w:color w:val="000000"/>
          <w:sz w:val="22"/>
          <w:szCs w:val="22"/>
        </w:rPr>
        <w:t>proponowaną treść klauzuli”</w:t>
      </w:r>
      <w:r>
        <w:rPr>
          <w:color w:val="000000"/>
          <w:sz w:val="22"/>
          <w:szCs w:val="22"/>
        </w:rPr>
        <w:t xml:space="preserve">. Punktacja zgodnie z kryterium oce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I. UBEZPIECZENIE SPRZĘTU ELEKTRONICZNEGO  OD WSZYSTKICH RYZYK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987"/>
        <w:gridCol w:w="125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ubezpie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ryfa składki w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1 rok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okres 3  lat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zęt elektroniczny  stacjonarny – 730 296,24 PLN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zęt elektroniczny przenośny   -   288 935,44 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ŁĄCZ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3"/>
        <w:gridCol w:w="287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anszyza, udział własny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okość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redukcyjn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integralna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łasny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165"/>
        <w:gridCol w:w="1980"/>
        <w:gridCol w:w="180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ZSZERZENIE ODPOWIEDZIALNOŚCI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bezpieczenie nośników obrazu w urządzeniach fotokopiujących - włączenie do ochrony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łączenie do ochrony dodatkowych kosztów w sprzęcie zabezpieczającym system elektronicznego przetwarzania danych - </w:t>
            </w:r>
            <w:r>
              <w:rPr>
                <w:sz w:val="22"/>
                <w:szCs w:val="22"/>
              </w:rPr>
              <w:t>Ubezpieczyciel z zachowaniem pozostałych warunków ubezpieczenia rozszerza zakres ochrony o dodatkowe koszty poniesione w następstwie szkody poniesionej w sprzęcie zabezpieczającym system elektronicznego przetwarzania danych, a potrzebnym dla funkcjonowania ubezpieczonych przedmiotów - limit odpowiedzialności 50 000,00 PL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96"/>
        <w:gridCol w:w="2692"/>
        <w:gridCol w:w="1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 OBLIGATORYJNEJ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klaracja przyjęci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go pokrycia w sprzęcie elektroniczny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kwidacyjna w sprzęcie elektronicznym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a sprzętu przenośnego poza miejscem ubezpiecze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kwidacji szkód drobnyc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ywrócenia sumy ubezpieczenia po szkodz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ezornej sumy ubezpiecze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Aktów terroryzmu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Regresowa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99"/>
        <w:gridCol w:w="2870"/>
        <w:gridCol w:w="179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ejsc ubezpieczeni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ów krótkoterminowych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chrony mienia nie przygotowanego do prac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sztów odtworzenia danych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Automatycznego pokrycia majątku nabytego po zebraniu danych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 kolumnie „Deklaracja przyjęcia”   w wierszu dotyczącym akceptowanej klauzuli dodatkowej lub postanowień szczególnych proszę wpisać słowo </w:t>
      </w:r>
      <w:r>
        <w:rPr>
          <w:b/>
          <w:color w:val="000000"/>
          <w:sz w:val="22"/>
          <w:szCs w:val="22"/>
        </w:rPr>
        <w:t xml:space="preserve">„Tak”  </w:t>
      </w:r>
      <w:r>
        <w:rPr>
          <w:color w:val="000000"/>
          <w:sz w:val="22"/>
          <w:szCs w:val="22"/>
        </w:rPr>
        <w:t>przypadku przyjęcia danej klauzuli lub postanowienia szczególnego, słowo</w:t>
      </w:r>
      <w:r>
        <w:rPr>
          <w:b/>
          <w:color w:val="000000"/>
          <w:sz w:val="22"/>
          <w:szCs w:val="22"/>
        </w:rPr>
        <w:t xml:space="preserve"> „Nie”   </w:t>
      </w:r>
      <w:r>
        <w:rPr>
          <w:color w:val="000000"/>
          <w:sz w:val="22"/>
          <w:szCs w:val="22"/>
        </w:rPr>
        <w:t xml:space="preserve">w przypadku nie przyjęcia, lub proponowaną treść klauzuli. Punktacja zgodnie z kryterium oce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V. UBEZPIECZENIE SZYB  I INNYCH PRZEDMIOTÓW SZKLANYCH  OD STŁUCZENIA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32"/>
        <w:gridCol w:w="1643"/>
        <w:gridCol w:w="1600"/>
        <w:gridCol w:w="1846"/>
        <w:gridCol w:w="184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przedmiotu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uma ubezpieczeni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ryfa składki w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1 rok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okres 3  lat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yby i inne przedmioty szklan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 000,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3"/>
        <w:gridCol w:w="262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anszyza, udział własny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okość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redukcyjn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integralna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łasny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08"/>
        <w:gridCol w:w="2700"/>
        <w:gridCol w:w="198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OBLIGATORYJ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klaracja przyjęci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res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0"/>
        <w:gridCol w:w="2691"/>
        <w:gridCol w:w="197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c ubezpieczenia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ów krótkoterminow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 kolumnie „Deklaracja przyjęcia” w wierszu dotyczącym akceptowanej klauzuli dodatkowej lub postanowień szczególnych proszę wpisać słowo </w:t>
      </w:r>
      <w:r>
        <w:rPr>
          <w:b/>
          <w:color w:val="000000"/>
          <w:sz w:val="22"/>
          <w:szCs w:val="22"/>
        </w:rPr>
        <w:t xml:space="preserve">„Tak”  </w:t>
      </w:r>
      <w:r>
        <w:rPr>
          <w:color w:val="000000"/>
          <w:sz w:val="22"/>
          <w:szCs w:val="22"/>
        </w:rPr>
        <w:t>przypadku przyjęcia danej klauzuli lub postanowienia szczególnego, słowo</w:t>
      </w:r>
      <w:r>
        <w:rPr>
          <w:b/>
          <w:color w:val="000000"/>
          <w:sz w:val="22"/>
          <w:szCs w:val="22"/>
        </w:rPr>
        <w:t xml:space="preserve"> „Nie”   </w:t>
      </w:r>
      <w:r>
        <w:rPr>
          <w:color w:val="000000"/>
          <w:sz w:val="22"/>
          <w:szCs w:val="22"/>
        </w:rPr>
        <w:t xml:space="preserve">w przypadku nie przyjęcia, lub „ proponowaną treść klauzuli . Punktacja zgodnie z kryterium oce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V. UBEZPIECZENIE ODPOWIEDZIALNOŚCI CYWINEJ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357"/>
        <w:gridCol w:w="1417"/>
        <w:gridCol w:w="1418"/>
        <w:gridCol w:w="1417"/>
        <w:gridCol w:w="118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kres odpowiedzialnośc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1 ro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kładka za  3 la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klaracja przyjęci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AK/NIE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dpowiedzialność cywiln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zakres podstawowy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Rozszerzenie zakresu o szkody wyrządzone w związku z wykonywaniem władzy publicznej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 przez jednego ubezpieczonego innemu ubezpieczonemu objętych jedna umowa ubezpieczenia (odpowiedzialność za szkody wzajem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w związku z zarządzaniem przez Burmistrza Choroszczy drogami public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odpowiedzialność cywilną Zamawiającego za następstwa wypadków przy pracy,  wyrządzone osobom objętym ubezpieczeniem, niezależnie od podstawy zatrudnienia, powstałe w związku z wykonywaniem przez nie pracy  oraz  podczas realizacji zadań statutowych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rzeczowe powstałe w następstwie awarii, działania, eksploatacji urządzeń  i sieci wodociągowych, kanalizacyjnych i centralnego ogrzewania w tym wskutek cofnięcia się cieczy z systemów kanalizacyjnych, urządzeń grzewczych, zalania wodą wskutek opadów atmosferycznych lub topniejącego śniegu poprzez nieszczelności dachu, stolarki, spoin i złączy ścian zewnętr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w podziemnych instalacjach i urządze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 o szkody wynikające z  użycia młotów pneumatycznych i hydraulicznych oraz kafa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w środowisku natural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spowodowane przez podwykonawców z zachowaniem prawa do regre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w związku z prowadzeniem działalności oświatowej, wychowawczej i rekreacyjnej w placówkach oświatowych, oraz z administrowaniem i utrzymaniem placów zabaw, świetlic, parków, plaży, hal sportowych, w szczególności w związku z wynajmem sal gimnastycznych, klasowych, holu lub innych pomieszczeń w celu organizacji zabaw (sylwestrowych, karnawałowych), kiermaszów it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uczniom (w tym uczniom przez uczniów), wychowankom w związku z prowadzeniem działalności opiekuńczej, edukacyjnej, wychowawczej i rekreacyjnej w placówkach opiekuńczych, oświatowych, wychowawczych  i rekre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szerzenie zakresu o szkody powstałe w nieruchomościach i  rzeczach ruchomych, z których ubezpieczony korzystał na podstawie umowy najmu, dzierżawy, użytkowania, leasingu lub podobnej formy korzystania z cudzej rze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w związku  z podawaniem (serwowaniem) produktów żywnościowych w ramach prowadzonej działalności lub organizowanych imprez okolicznościowych przez wszystkie jednostki organizacyjne (OC za produkt w tym obejmująca szkody polegające  na zarażeniu salmonellą, czerwonką lub inną chorobą przenoszoną drogą pokarmową, a także szkody  spowodowane przeniesieniem chorób zakaźnych –wszystkich z wykazu publikowanego przez  Ministra Zdrow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powstałe z tytułu organizacji imprez kulturalnych, sportowych, rekreacyjnych, artystycznych, okolicznościowych niepodlegających obowiązkowemu ubezpieczeniu organizatora imprez masowych, z włączeniem odpowiedzialności z tytułu organizacji imprez noworocznych z użyciem fajerwe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szerzenie  zakresu o szkody w rzeczach przyjętych na przechowanie (OC szatni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szerzenie zakresu o szkody wyrządzone  przez jednostki OSP w związku z prowadzonymi akcjami ratowniczo - gaśniczymi i posiadanym mi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szerzenie  odpowiedzialności za szkody w mieniu przechowywanym, kontrolowanym  lub chronionym, w celach  min wystawienniczych (np. eksponaty, dzieła sztuki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szerzenie zakresu o szkody wyrządzone przez bezpańskie zwierzęta, za które Ubezpieczony ponosi odpowiedzi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z tytułu zalań dachowych, szkód spowodowanych przez nieszczelne złącza zewnętr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 o szkody wyrządzone przez praktykantów, wolontariuszy, stażystów, osoby skierowane do wykonywania prac wyrokiem sądu, osoby skierowane do wykonywania prac społecznie 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wstałe w związku z niewykonaniem lub nienależytym wykonaniem powierzonych obowiązków przez osoby, z których decyzjami, uchybieniami lub zaniedbaniami związana jest ubezpieczana odpowiedzialność cywilna, których błędne decyzje, uchybienia lub zaniedbania doprowadziły do powstania szkody u poszkodowanego (odpowiedzialność na podstawie art. 417 Kodeksu Cywilnego OC funkcjonariusza publicznego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zkody wynikające z utraty, zniszczenia lub zaginięcia dokumentów powierzonych ubezpieczonemu przez osoby trzecie w związku z prowadzoną przez niego działalności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szerzenie </w:t>
            </w:r>
            <w:r>
              <w:rPr>
                <w:sz w:val="22"/>
                <w:szCs w:val="22"/>
              </w:rPr>
              <w:t>odpowiedzialności o szkody powstałe w mieniu lokatorów w wyniku zalania przez nieszczelny dach w tym z kominów, obróbek blacharskich, z elewacji- poprzez rury spustowe czy opoczniki balkonów, nieszczelną stolarkę okienną i drzwiową oraz nieszczelne złącza budynków zewnętrznych i nieszczelne przyłącza wodociągowe i kanalizacyjne do budynk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odpowiedzialności o czyste straty finans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nie zakresu o szkody wyrządzone przez pojazdy niepodlegające obowiązkowemu ubezpieczeniu OC posiadaczy pojazdów mecha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szerzenie </w:t>
            </w:r>
            <w:r>
              <w:rPr>
                <w:sz w:val="22"/>
                <w:szCs w:val="22"/>
              </w:rPr>
              <w:t>odpowiedzialności o odpowiedzialność cywilną za szkody wyrządzone w wyniku wprowadzenia produktu do obrotu, jeżeli Ubezpieczający zobowiązany jest w myśl przepisów prawnych do naprawienia szkody osobowej lub rzeczowej wyrządzonej osobie trzeci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ŁADK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3"/>
        <w:gridCol w:w="262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anszyza, udział własny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okość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redukcyjn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integralna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łasny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0"/>
        <w:gridCol w:w="3408"/>
        <w:gridCol w:w="1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KLAUZULI  OBLIGATORYJNEJ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klaracja przyjęci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ody seryjnej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31"/>
        <w:gridCol w:w="4499"/>
        <w:gridCol w:w="19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Wężykowa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Włączenia rażącego niedbalstwa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mów krótkoterminowych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W kolumnie „Deklaracja przyjęcia” w wierszu dotyczącym akceptowanej klauzuli dodatkowej lub postanowień szczególnych proszę wpisać słowo </w:t>
      </w:r>
      <w:r>
        <w:rPr>
          <w:b/>
          <w:color w:val="000000"/>
          <w:sz w:val="22"/>
          <w:szCs w:val="22"/>
        </w:rPr>
        <w:t xml:space="preserve">„Tak”  </w:t>
      </w:r>
      <w:r>
        <w:rPr>
          <w:color w:val="000000"/>
          <w:sz w:val="22"/>
          <w:szCs w:val="22"/>
        </w:rPr>
        <w:t>przypadku przyjęcia danej klauzuli lub postanowienia szczególnego, słowo</w:t>
      </w:r>
      <w:r>
        <w:rPr>
          <w:b/>
          <w:color w:val="000000"/>
          <w:sz w:val="22"/>
          <w:szCs w:val="22"/>
        </w:rPr>
        <w:t xml:space="preserve"> „Nie”  </w:t>
      </w:r>
      <w:r>
        <w:rPr>
          <w:color w:val="000000"/>
          <w:sz w:val="22"/>
          <w:szCs w:val="22"/>
        </w:rPr>
        <w:t xml:space="preserve">w przypadku nie przyjęcia, lub proponowaną treść klauzuli. Punktacja zgodnie z kryterium oce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6. UBEZPIECZENIA KOMUNIKACYJNE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19"/>
        <w:gridCol w:w="2481"/>
        <w:gridCol w:w="2017"/>
        <w:gridCol w:w="2017"/>
      </w:tblGrid>
      <w:tr>
        <w:trPr>
          <w:trHeight w:val="4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KRES UBEZPIECZENIA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UBEZPIECZENIOWA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KŁADKA ZA 1 ROK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 WSZYSTKIE POJAZDY 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KŁADKA ZA 3 LAT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 WSZYSTKIE POJAZDY </w:t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osobowy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ciężarowy o ładowności do 2,5 t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specjalny pożarnicz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u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ągnik rolniczy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epka lekka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zepa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dowarka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ower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arka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osobow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specjalny pożarnicz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ciężarowy o ładowności do 2,5 t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u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dowarka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ągnik rolniczy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NW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ANCE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KA ŁĄCZNIE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983"/>
        <w:gridCol w:w="262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anszyza, udział własny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okość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CZBA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redukcyjn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anszyza integralna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dział własny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65"/>
        <w:gridCol w:w="3245"/>
        <w:gridCol w:w="215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LAUZULI  OBLIGATORYJNEJ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klaracja przyjęc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K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owa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90"/>
        <w:gridCol w:w="3240"/>
        <w:gridCol w:w="21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P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klaracja przyjęc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K/NIE/ZMIANA TRE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ICZBA PKT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ód drob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W kolumnie „Deklaracja przyjęcia”   w wierszu dotyczącym akceptowanej klauzuli dodatkowej lub postanowień szczególnych proszę wpisać słowo </w:t>
      </w:r>
      <w:r>
        <w:rPr>
          <w:b/>
          <w:color w:val="000000"/>
          <w:sz w:val="22"/>
          <w:szCs w:val="22"/>
        </w:rPr>
        <w:t xml:space="preserve">„Tak”  </w:t>
      </w:r>
      <w:r>
        <w:rPr>
          <w:color w:val="000000"/>
          <w:sz w:val="22"/>
          <w:szCs w:val="22"/>
        </w:rPr>
        <w:t>przypadku przyjęcia danej klauzuli lub postanowienia szczególnego, słowo</w:t>
      </w:r>
      <w:r>
        <w:rPr>
          <w:b/>
          <w:color w:val="000000"/>
          <w:sz w:val="22"/>
          <w:szCs w:val="22"/>
        </w:rPr>
        <w:t xml:space="preserve"> „Nie”   </w:t>
      </w:r>
      <w:r>
        <w:rPr>
          <w:color w:val="000000"/>
          <w:sz w:val="22"/>
          <w:szCs w:val="22"/>
        </w:rPr>
        <w:t xml:space="preserve">w przypadku nie przyjęcia, lub „ proponowaną treść klauzuli . Punktacja zgodnie z kryterium ocen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X. UBEZPIECZENIE NASTĘPSTW NIESZCZĘŚLIWYCH WYPADKÓW OSÓB UCZESTNICZĄCH W KULTURZE FIZYCZNE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ma ubezpieczenia: 2 500,00 PLN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bezpieczenie bez listy imiennej – 30 osób – zawodnicy Młodzieżowej Ligi Gminnej Ludowych Zespołów Sportowych z Gminy Choroszcz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ka za 1 rok ubezpieczenia  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ka za 3 lata ubezpieczenia 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ólne warunki ubezpieczenia, które mają zastosowanie do ww. ryzy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>9.  Załącznikami do niniejszej oferty są następujące dokumenty :</w:t>
      </w:r>
    </w:p>
    <w:tbl>
      <w:tblPr>
        <w:tblW w:w="914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11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szczególnienie 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strzeżenie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nr  …………………………………………………. nie mogą być udostępnione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ieważ zawierają informacje stanowiące tajemnicę przedsiębiorstwa w rozumieniu przepisów o zwalczaniu nieuczciwej konkurencj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</w:t>
        <w:tab/>
        <w:tab/>
        <w:tab/>
        <w:tab/>
        <w:tab/>
        <w:tab/>
        <w:t>……………………………………</w:t>
        <w:br/>
        <w:t xml:space="preserve">                   (data)                                                                  </w:t>
        <w:tab/>
        <w:t xml:space="preserve">   (pieczątka i podpis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1"/>
        </w:tabs>
        <w:ind w:left="711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lang w:val="en-U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Arial" w:hAnsi="Arial" w:cs="Arial"/>
      <w:sz w:val="24"/>
      <w:szCs w:val="24"/>
      <w:lang w:val="pl-PL" w:bidi="ar-SA"/>
    </w:rPr>
  </w:style>
  <w:style w:type="character" w:styleId="BezodstpwZnak">
    <w:name w:val="Bez odstępów Znak"/>
    <w:qFormat/>
    <w:rPr>
      <w:rFonts w:eastAsia="Arial"/>
      <w:sz w:val="24"/>
      <w:szCs w:val="24"/>
      <w:lang w:val="pl-PL" w:bidi="ar-SA"/>
    </w:rPr>
  </w:style>
  <w:style w:type="character" w:styleId="Txtnew">
    <w:name w:val="txt-new"/>
    <w:qFormat/>
    <w:rPr>
      <w:rFonts w:cs="Times New Roman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jc w:val="both"/>
    </w:pPr>
    <w:rPr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Bodytext21">
    <w:name w:val="bodytext2"/>
    <w:basedOn w:val="Normal"/>
    <w:qFormat/>
    <w:pPr>
      <w:spacing w:lineRule="auto" w:line="480" w:before="0" w:after="12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-choroszcz.pbip.pl/?event=kategoria&amp;id=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7:00Z</dcterms:created>
  <dc:creator>a.sredzinska</dc:creator>
  <dc:description/>
  <cp:keywords/>
  <dc:language>en-US</dc:language>
  <cp:lastModifiedBy>a.sredzinska</cp:lastModifiedBy>
  <cp:lastPrinted>2015-11-30T11:52:00Z</cp:lastPrinted>
  <dcterms:modified xsi:type="dcterms:W3CDTF">2015-12-01T08:27:00Z</dcterms:modified>
  <cp:revision>2</cp:revision>
  <dc:subject/>
  <dc:title>Załącznik nr 5</dc:title>
</cp:coreProperties>
</file>