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4"/>
          <w:szCs w:val="24"/>
        </w:rPr>
        <w:t>do projektu technicznego połączenia kolektorów słonecznych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 układem wyposażonym  w istniejący kocioł na gaz płynny, którym dogrzewana będzie c.w.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lecenie i umowa podpisana z Inwestore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kieta z danymi dotyczącymi poszczególnych przyszłych użytkownik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ja lokalna w przypadkach niejednozna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tyczne producentów urządzeń i armatur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becnie w istniejących budynkach źródłem ciepła na cele c.w.u. jest kocioł na gaz płynny na  stałe połączony z podgrzewaczem pojemnościowym. Najczęściej jest to podgrzewacz z wężownicą ustawiony pod kotłem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Na obiegach podgrzewu  c.w.u. w podgrzewaczu wykorzystywane są pomp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mian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W ramach prowadzonych robót wykonywane zostaną następujące czynności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montaż istniejących podgrzewaczy c.w.u. (lub pozostawienie ich zgodnie z uzgodnieniami z mieszkańcami)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stawa i ustawienie dwuwężownicowego  (biwalentnego) podgrzewacza c.w.u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o pojemności całkowitej 300 l ( dla 2-3 kolektorów)  lub 400 l ( dla 4 kolektorów)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do górnej wężownicy istniejącego kotła na gaz płynny, podłączenie automatyki kotłowej do podgrzewacza c.w.u. ( czujnik temperatury c.w.u.)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zestawu kolektorów słonecznych (2,3 lub 4 panele) na dachu, na ścianie lub na terenie przyległym do budynku, ilość kolektorów uzależniona jest od liczby mieszkańców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wykonanie połączenia pomiędzy kolektorami słonecznymi, a podgrzewaczem biwalentnym zamontowanym w budynku za pomocą przewodów preizolowanych wykonanych z miedzi lub stali nierdzewnej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montaż osprzętu instalacji kolektorów słonecznych i zestawu pompowego solarnego z naczyniem wzbiorczym i zaworem bezpieczeństwa, podejściem do biwalentnego podgrzewacza c.w.u. (z zaworem odcinającym, zwrotnym oraz naczyniem przeponowym systemu zamkniętego dla podgrzewaczy c.w.u.) układem do napełniania i uzupełniania roztworu glikolu w układzie kolektory-podgrzewacz, podłączenie wody zimnej z istniejącego układu do podgrzewacze biwalentnego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yjścia c.w.u. z podgrzewacza solarnego do istniejącej instalacji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grzałki elektrycznej w podgrzewacz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óby i uruchomienie zamontowanego solarnego układu podgrzew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biór wykonanego układu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nstalacji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Kolektory słoneczne i automatyk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brano zestawy kolektorów słonecznych płaskich z meandrowym systemem odbioru ciepł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ależności od liczby mieszkańców w budynku dobrano następujące zestaw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2 kolektorów słonecznych – budynki o ilości mieszkańców wynoszących 2-3 osob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3 kolektorów słonecznych – budynki o ilości mieszkańców wynoszących 4-5 osób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4 kolektorów słonecznych – budynki o ilości mieszkańców powyżej 6 osób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przeważającej ilości instalacji kolektory słoneczne montowane będą na dachach budynków. W części budynków kolektory montowane będą na gruncie przylegającym do budynku lub na ścianie budynku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olektory słoneczne połączone będą złączkami systemowymi tworzącymi trwały układ. W części przypadków montaż kolektorów będzie zrealizowany na dwóch połaciach dachowych lub jeden kolektor będzie zamontowany nie liniowo z pozostałymi (dach łamany, nie pozwalający na zamontowanie całej baterii kolektorów słonecznych w jednej linii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acą kolektorów  sterować będzie regulator solarny pozwalający w optymalny sposób wykorzystywać energię słoneczną. Analizować on będzie temperatury w poszcze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ólnych częściach układu i decydował będzie o załączaniu urządzeń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Regulator solarny współpracował będzie z automatyką kotła na gaz płynny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Zgodnie z przyjętymi założeniami, kolektory słoneczne muszą charakteryzować się następującymi parametrami: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lektor płaski z szybą wykonaną ze szkła refleksyjnego .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powierzchnia czynna kolektora – nie mniejsza niż 1,9 m2 na jeden kolektor,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udowa kolektora – aluminiowa, z maksimum 1 połączeniem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temperatura stagnacji kolektora – nie mniejsza niż 206 stopni C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podgrzewu – meandrowy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kolektorów musi być  wyposażony w odpowietrznik automatyczny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jakimi charakteryzować się muszą </w:t>
      </w:r>
    </w:p>
    <w:p>
      <w:pPr>
        <w:pStyle w:val="Bezodstpw"/>
        <w:ind w:left="1416"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ektory słoneczne zostały zawarte w Szczegółowej Specyfikacji     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chnicznej dotyczącej zamierzenia.</w:t>
        <w:tab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2  Przewody połączeniowe - zestaw kolektorów – biwalentny podgrzewacz c.w.u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zewody łączące zestaw kolektorów z biwalentnym podgrzewaczem c.w.u. wykonane będą z rur preizolowanych (wykonanych z miedzi lub stali nierdzewnej) o średnicy zgodnej z obliczeniami przepływu płynu solarnego dla poszczególnych baterii kolektorów słonecznych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zewody muszą charakteryzować się następującymi parametrami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średnia przewodów – nie mniejsza niż D15 (wewnętrzna dla rur miedzianych lub ze stali nierdzewnej – większa od 12 mm).</w:t>
      </w:r>
    </w:p>
    <w:p>
      <w:pPr>
        <w:pStyle w:val="Bezodstpw"/>
        <w:numPr>
          <w:ilvl w:val="0"/>
          <w:numId w:val="4"/>
        </w:numPr>
        <w:rPr/>
      </w:pPr>
      <w:r>
        <w:rPr>
          <w:sz w:val="24"/>
          <w:szCs w:val="24"/>
        </w:rPr>
        <w:t>izolacja przewodów – przewody preizolowane, współczynnik lambda dla izolacji mniejszy niż 0,022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K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orność na działanie czynników zewnętrznych (możliwość montażu na zewnątrz budynku)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 jakimi charakteryzować się muszą </w:t>
      </w:r>
    </w:p>
    <w:p>
      <w:pPr>
        <w:pStyle w:val="Bezodstpw"/>
        <w:ind w:left="1416" w:firstLine="204"/>
        <w:rPr/>
      </w:pPr>
      <w:r>
        <w:rPr>
          <w:b/>
          <w:sz w:val="24"/>
          <w:szCs w:val="24"/>
        </w:rPr>
        <w:t xml:space="preserve">przewody połączeniowe zostały zawarte w Szczegółowej Specyfikacji     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echnicznej dotyczącej zamierzenia.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3  Podgrzewacz c.w.u. solarn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Dobrano podgrzewacz c.w.u. pojemnościowy, z dwoma wężownicami (dolna – połączenie kolektorów słonecznych,  górna – podłączenie dodatkowego źródła ciepła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grzewacz musi się charakteryzować następującymi parametrami: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jemność całkowita – minimum 300 l lub 400 l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lość wężownic – 2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żliwość zamontowania grzałki elektrycznej 1 lub 3 fazowej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ochrona powierzchni wewnętrznej podgrzewacza – anoda 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półczynnik przewodzenia ciepła izolacji – nie mniej niż 0.035 W/m K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lna wężownica podgrzewacza podłączona będzie do kolektorów słonecznych (układ napełniony będzie roztworem glikolu o odporności na zamarzanie do temperatury</w:t>
      </w:r>
    </w:p>
    <w:p>
      <w:pPr>
        <w:pStyle w:val="Bezodstpw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35 st. C)</w:t>
      </w:r>
    </w:p>
    <w:p>
      <w:pPr>
        <w:pStyle w:val="Bezodstpw"/>
        <w:ind w:firstLine="708"/>
        <w:rPr/>
      </w:pPr>
      <w:r>
        <w:rPr>
          <w:sz w:val="24"/>
          <w:szCs w:val="24"/>
        </w:rPr>
        <w:t>Górna wężownica podgrzewacza podłączona będzie do źródła ciepła na paliwo stałe. Każdy podgrzewacz wyposażony zostanie w grzałkę elektryczną (moc 3 KW – zasilanie jednofazowe 230 V, moc 6 KW – zasilanie trójfazowe 400 V)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acze c.w.u. ustawione będą w kotłowniach lub pomieszczeniach bezpośrednio przylegających do pomieszczeń, w których zamontowany jest kocioł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Podgrzewacze należy zabezpieczyć zaworem bezpieczeństwa membranow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N15 (1/2”), ciśnienie otwarcia 6 bar oraz naczyniem przeponowym systemu zamkniętego dla instalacji c.w.u. o pojemności nie mniejszej niż 24 l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4  Połączenie istniejącego źródła ciepła i instalacji c.w.u. z podgrzewaczem oraz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utomatyka sterująca podgrzewem górnej wężownic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łączenie kotła na gaz płynny z górną wężownicą podgrzewacza solarnego oraz podłączenie wody zimnej i ciepłej wody użytkowej musi być wykonane z rur mogących współpracować z istniejącą instalacją. W związku z tym, obydwie instalacje należy wykonać z rur PEX warstwowych ( z wkładką z aluminium), łączonych kształtkami zaprasowywanymi lub rur PP (polipropylenowych), typu „stabi” (z wkładką z aluminium lub włókna szklanego) łączonymi kształtkami zgrzewanymi polidyfuzyjnie. Rury muszą być dopuszczone (stosownymi certyfikatami) do stosowania w instalacjach centralnego ogrzewania i ciepłej wody użytkowej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Armatura odcinająca, zwrotna i zabezpieczająca – gwintowana, typy i rodzaje armatury przedstawiono w części graficznej opracowa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wiązku z tym, że część instalacji c.w.u. wykonana jest z rur stalowych, ocynkowanych, niedopuszczalne jest stosowanie rurociągów miedzianych lub podgrzewaczy c.w.u. z wężownicami wykonanymi z rur miedzianych (podgrzewacze muszą być emaliowane lub ze stali nierdzewnej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Rurociągi po zmontowaniu i pozytywnych próbach ciśnieniowych należy zaizolować otulinami z pianki PE o grubości 20 mm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 c.w.u. górną wężownicą podgrzewacza załączać będzie automatyka kotła na gaz płynny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rPr/>
      </w:pPr>
      <w:r>
        <w:rPr>
          <w:b/>
          <w:sz w:val="24"/>
          <w:szCs w:val="24"/>
        </w:rPr>
        <w:t>4.5  Grupa pompowa z osprzętem na połączeniu kolektorów z podgrzewacze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u pomiędzy podgrzewaczem, a kolektorami słonecznymi, zamontowana będzie grupa pompowa wyposażona w zabezpiecze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jej składzie znajdować się będą następujące element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pa obiegowa – klasa energetyczna „A” lub wyżs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atura odcinająca i zwrotn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rnik przepływ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bezpieczeństwa membranowy DN15 (1/2”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czynie przeponowe systemu zamkniętego dla instalacji solarnych V=18 l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parator powietr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regulacyjny z rotametr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mometr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nometr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zasilana będzie prądem zmiennym o napięciu 230 V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musi być wyposażona fabrycznie w izolację ciepła (kształtka z pianki z tworzywa sztucznego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rupa pompowa zamontowana będzie na ścianie pomieszczenia, w której znajdować się będą urządzenia instalacji solarnej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 Rozliczenie energii uzyskanej z kolektorów słonecznych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a obiegu pomiędzy podgrzewaczem, a kolektorami słonecznymi, zamontowany będzie licznik ciepła służący do pomiaru ilości uzyskanej energii. Za jego pomocą możliwe będzie sprawdzenie założonego efektu energetycznego ( ilość jednostek energii uzysk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ciągu roku ). Liczniki ciepła charakteryzować się będą następującymi parametrami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 licznika – ultradźwiękow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jsce montażu – powrót instalacji solarnej ( odcinek pomiędzy wyjściem z podgrzewacza, a grupą pompową 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osażenie licznika ciepła – układ pozwalający na zdalny odczyt uzyskanej energii za pomocą np. sieci GSM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Uwagi końcow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ematy poszczególnych wariantów połączenia instalacji kolektorów słonecznych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 istniejącymi instalacjami w poszczególnych budynkach mieszkalnych przedstawiono w części graficznej opracowani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ie wyklucza się konieczności wykonania części instalacji ze zmianami wprowadzonymi do opracowanych schematów technologicznych – w przypadku zmian istotnych niezbędna jest konsultacja z projektant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iany nieistotne mogą być wprowadzone podczas prowadzonych robót, wpisem do dziennika budowy i akceptacją inspektora nadzor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zystkie roboty należy prowadzić zgodnie z niniejszym opracowaniem, obowiązującymi przepisami dotyczącymi wykonawstwa takich robót oraz wymaganiami i wytycznymi producentów poszczególnych urządzeń</w:t>
      </w:r>
    </w:p>
    <w:p>
      <w:pPr>
        <w:pStyle w:val="Bezodstpw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ind w:firstLine="708"/>
        <w:rPr/>
      </w:pPr>
      <w:r>
        <w:rPr/>
      </w:r>
    </w:p>
    <w:p>
      <w:pPr>
        <w:pStyle w:val="Bezodstpw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2:00Z</dcterms:created>
  <dc:creator>None</dc:creator>
  <dc:description/>
  <cp:keywords/>
  <dc:language>en-US</dc:language>
  <cp:lastModifiedBy>Krzysztof Polecki</cp:lastModifiedBy>
  <cp:lastPrinted>2013-08-16T15:40:00Z</cp:lastPrinted>
  <dcterms:modified xsi:type="dcterms:W3CDTF">2013-11-13T12:42:00Z</dcterms:modified>
  <cp:revision>2</cp:revision>
  <dc:subject/>
  <dc:title/>
</cp:coreProperties>
</file>