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TECHNICZNY</w:t>
      </w:r>
    </w:p>
    <w:p>
      <w:pPr>
        <w:pStyle w:val="Normal"/>
        <w:jc w:val="center"/>
        <w:rPr/>
      </w:pPr>
      <w:r>
        <w:rPr>
          <w:sz w:val="24"/>
          <w:szCs w:val="24"/>
        </w:rPr>
        <w:t>do projektu technicznego połączenia kolektorów słonecznych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z układem wyposażonym  w istniejącą pompę ciepła, którą dogrzewana będzie c.w.u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stawa opracowania:</w:t>
      </w:r>
    </w:p>
    <w:p>
      <w:pPr>
        <w:pStyle w:val="Bezodstpw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zlecenie i umowa podpisana z Inwestorem</w:t>
      </w:r>
    </w:p>
    <w:p>
      <w:pPr>
        <w:pStyle w:val="Bezodstpw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nkieta z danymi dotyczącymi poszczególnych przyszłych użytkowników</w:t>
      </w:r>
    </w:p>
    <w:p>
      <w:pPr>
        <w:pStyle w:val="Bezodstpw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izja lokalna w przypadkach niejednoznacznych</w:t>
      </w:r>
    </w:p>
    <w:p>
      <w:pPr>
        <w:pStyle w:val="Bezodstpw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ytyczne producentów urządzeń i armatury</w:t>
      </w:r>
    </w:p>
    <w:p>
      <w:pPr>
        <w:pStyle w:val="Bezodstpw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obowiązujące normy i przepisy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n istniejący</w:t>
      </w:r>
    </w:p>
    <w:p>
      <w:pPr>
        <w:pStyle w:val="Bezodstpw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Obecnie w istniejących budynkach źródłem ciepła na cele c.w.u. jest pompa ciepła na  stałe połączona z podgrzewaczem pojemnościowym. Są to podgrzewacze z wężownicą, stojące obok pompy ciepła. </w:t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  <w:t>Na obiegach podgrzewu  c.w.u. w podgrzewaczu wykorzystywane są pompy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res zmian</w:t>
      </w:r>
    </w:p>
    <w:p>
      <w:pPr>
        <w:pStyle w:val="Bezodstpw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ind w:firstLine="708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ab/>
        <w:t>W ramach prowadzonych robót wykonywane zostaną następujące czynności:</w:t>
      </w:r>
    </w:p>
    <w:p>
      <w:pPr>
        <w:pStyle w:val="Bezodstpw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emontaż istniejących podgrzewaczy c.w.u. (lub pozostawienie ich zgodnie z uzgodnieniami z mieszkańcami)</w:t>
      </w:r>
    </w:p>
    <w:p>
      <w:pPr>
        <w:pStyle w:val="Bezodstpw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dostawa i ustawienie dwuwężownicowego  (biwalentnego) podgrzewacza c.w.u. </w:t>
      </w:r>
    </w:p>
    <w:p>
      <w:pPr>
        <w:pStyle w:val="Bezodstpw"/>
        <w:ind w:left="720" w:hanging="0"/>
        <w:rPr>
          <w:sz w:val="24"/>
          <w:szCs w:val="24"/>
        </w:rPr>
      </w:pPr>
      <w:r>
        <w:rPr>
          <w:sz w:val="24"/>
          <w:szCs w:val="24"/>
        </w:rPr>
        <w:t>o pojemności całkowitej 300 l ( dla 2-3 kolektorów)  lub 400 l ( dla 4 kolektorów).</w:t>
      </w:r>
    </w:p>
    <w:p>
      <w:pPr>
        <w:pStyle w:val="Bezodstpw"/>
        <w:numPr>
          <w:ilvl w:val="0"/>
          <w:numId w:val="1"/>
        </w:numPr>
        <w:rPr/>
      </w:pPr>
      <w:r>
        <w:rPr>
          <w:sz w:val="24"/>
          <w:szCs w:val="24"/>
        </w:rPr>
        <w:t>podłączenie do górnej wężownicy istniejącej pompy ciepła, podłączenie istniejącej automatyki do nowej pompy ładującej podgrzewacz c.w.u.</w:t>
      </w:r>
    </w:p>
    <w:p>
      <w:pPr>
        <w:pStyle w:val="Bezodstpw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ontaż zestawu kolektorów słonecznych (2,3 lub 4 panele) na dachu, na ścianie lub na terenie przyległym do budynku, ilość kolektorów uzależniona jest od liczby mieszkańców</w:t>
      </w:r>
    </w:p>
    <w:p>
      <w:pPr>
        <w:pStyle w:val="Bezodstpw"/>
        <w:numPr>
          <w:ilvl w:val="0"/>
          <w:numId w:val="1"/>
        </w:numPr>
        <w:rPr/>
      </w:pPr>
      <w:r>
        <w:rPr>
          <w:sz w:val="24"/>
          <w:szCs w:val="24"/>
        </w:rPr>
        <w:t>wykonanie połączenia pomiędzy kolektorami słonecznymi, a podgrzewaczem biwalentnym zamontowanym w budynku za pomocą przewodów preizolowanych wykonanych z miedzi lub stali nierdzewnej</w:t>
      </w:r>
    </w:p>
    <w:p>
      <w:pPr>
        <w:pStyle w:val="Bezodstpw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ontaż osprzętu instalacji kolektorów słonecznych i zestawu pompowego solarnego z naczyniem wzbiorczym i zaworem bezpieczeństwa, podejściem do biwalentnego podgrzewacza c.w.u. (z zaworem odcinającym, zwrotnym oraz naczyniem przeponowym systemu zamkniętego dla podgrzewaczy c.w.u.) układem do napełniania i uzupełniania roztworu glikolu w układzie kolektory-podgrzewacz, zestawu pompowego pomiędzy pompą ciepła, a podgrzewaczem biwalentnym</w:t>
      </w:r>
    </w:p>
    <w:p>
      <w:pPr>
        <w:pStyle w:val="Bezodstpw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odłączenie wody zimnej z istniejącego układu do podgrzewacze biwalentnego</w:t>
      </w:r>
    </w:p>
    <w:p>
      <w:pPr>
        <w:pStyle w:val="Bezodstpw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odłączenie wyjścia c.w.u. z podgrzewacza solarnego do istniejącej instalacji</w:t>
      </w:r>
    </w:p>
    <w:p>
      <w:pPr>
        <w:pStyle w:val="Bezodstpw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ontaż grzałki elektrycznej w podgrzewaczu c.w.u.</w:t>
      </w:r>
    </w:p>
    <w:p>
      <w:pPr>
        <w:pStyle w:val="Bezodstpw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róby i uruchomienie zamontowanego solarnego układu podgrzewu c.w.u.</w:t>
      </w:r>
    </w:p>
    <w:p>
      <w:pPr>
        <w:pStyle w:val="Bezodstpw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odbiór wykonanego układu</w:t>
      </w:r>
    </w:p>
    <w:p>
      <w:pPr>
        <w:pStyle w:val="Bezodstpw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instalacji</w:t>
      </w:r>
    </w:p>
    <w:p>
      <w:pPr>
        <w:pStyle w:val="Bezodstpw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1 Kolektory słoneczne i automatyka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ind w:firstLine="708"/>
        <w:rPr/>
      </w:pPr>
      <w:r>
        <w:rPr>
          <w:sz w:val="24"/>
          <w:szCs w:val="24"/>
        </w:rPr>
        <w:t>Dobrano zestawy kolektorów słonecznych płaskich, z meandrowym systemem odbioru ciepła.</w:t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  <w:t>W zależności od liczby mieszkańców w budynku dobrano następujące zestawy: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numPr>
          <w:ilvl w:val="0"/>
          <w:numId w:val="6"/>
        </w:numPr>
        <w:rPr/>
      </w:pPr>
      <w:r>
        <w:rPr>
          <w:sz w:val="24"/>
          <w:szCs w:val="24"/>
        </w:rPr>
        <w:t>zestaw 2 kolektorów słonecznych – budynki o ilości mieszkańców wynoszących 2-3 osoby</w:t>
      </w:r>
    </w:p>
    <w:p>
      <w:pPr>
        <w:pStyle w:val="Bezodstpw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zestaw 3 kolektorów słonecznych – budynki o ilości mieszkańców wynoszących 4-5 osób</w:t>
      </w:r>
    </w:p>
    <w:p>
      <w:pPr>
        <w:pStyle w:val="Bezodstpw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zestaw 4 kolektorów słonecznych – budynki o ilości mieszkańców powyżej 6 osób</w:t>
      </w:r>
    </w:p>
    <w:p>
      <w:pPr>
        <w:pStyle w:val="Bezodstpw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ind w:firstLine="708"/>
        <w:rPr/>
      </w:pPr>
      <w:r>
        <w:rPr>
          <w:sz w:val="24"/>
          <w:szCs w:val="24"/>
        </w:rPr>
        <w:t xml:space="preserve">W przeważającej ilości instalacji kolektory słoneczne montowane będą na dachach budynków. </w:t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  <w:t>Kolektory słoneczne połączone będą złączkami systemowymi tworzącymi trwały układ. W części przypadków montaż kolektorów będzie zrealizowany na dwóch połaciach dachowych lub jeden kolektor będzie zamontowany nie liniowo z pozostałymi (dach łamany, nie pozwalający na zamontowanie całej baterii kolektorów słonecznych w jednej linii).</w:t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  <w:t>Pracą kolektorów  sterować będzie regulator solarny pozwalający w optymalny sposób wykorzystywać energię słoneczną. Analizować on będzie temperatury w poszcze-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gólnych częściach układu i decydował będzie o załączaniu urządzeń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ab/>
        <w:t xml:space="preserve">Regulator solarny współpracował będzie z automatyką pompy ciepła. </w:t>
      </w:r>
    </w:p>
    <w:p>
      <w:pPr>
        <w:pStyle w:val="Bezodstpw"/>
        <w:ind w:firstLine="708"/>
        <w:rPr/>
      </w:pPr>
      <w:r>
        <w:rPr>
          <w:sz w:val="24"/>
          <w:szCs w:val="24"/>
        </w:rPr>
        <w:t>Zgodnie z przyjętymi założeniami, kolektory słoneczne muszą charakteryzować się następującymi parametrami:</w:t>
      </w:r>
    </w:p>
    <w:p>
      <w:pPr>
        <w:pStyle w:val="Bezodstpw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kolektor płaski z szybą wykonaną ze szkła refleksyjnego .</w:t>
      </w:r>
    </w:p>
    <w:p>
      <w:pPr>
        <w:pStyle w:val="Bezodstpw"/>
        <w:numPr>
          <w:ilvl w:val="0"/>
          <w:numId w:val="3"/>
        </w:numPr>
        <w:rPr/>
      </w:pPr>
      <w:r>
        <w:rPr>
          <w:sz w:val="24"/>
          <w:szCs w:val="24"/>
        </w:rPr>
        <w:t xml:space="preserve">powierzchnia czynna kolektora – nie mniejsza niż 1,9 m2 na jeden kolektor, </w:t>
      </w:r>
    </w:p>
    <w:p>
      <w:pPr>
        <w:pStyle w:val="Bezodstpw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obudowa kolektora – aluminiowa, z maksimum 1 połączeniem</w:t>
      </w:r>
    </w:p>
    <w:p>
      <w:pPr>
        <w:pStyle w:val="Bezodstpw"/>
        <w:numPr>
          <w:ilvl w:val="0"/>
          <w:numId w:val="3"/>
        </w:numPr>
        <w:rPr/>
      </w:pPr>
      <w:r>
        <w:rPr>
          <w:sz w:val="24"/>
          <w:szCs w:val="24"/>
        </w:rPr>
        <w:t xml:space="preserve">temperatura stagnacji kolektora – nie mniejsza niż 206 stopni C </w:t>
      </w:r>
    </w:p>
    <w:p>
      <w:pPr>
        <w:pStyle w:val="Bezodstpw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układ podgrzewu – meandrowy</w:t>
      </w:r>
    </w:p>
    <w:p>
      <w:pPr>
        <w:pStyle w:val="Bezodstpw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układ kolektorów musi być  wyposażony w odpowietrznik automatyczny</w:t>
      </w:r>
    </w:p>
    <w:p>
      <w:pPr>
        <w:pStyle w:val="Bezodstpw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ind w:left="720" w:hanging="0"/>
        <w:rPr/>
      </w:pPr>
      <w:r>
        <w:rPr>
          <w:b/>
          <w:sz w:val="24"/>
          <w:szCs w:val="24"/>
        </w:rPr>
        <w:t xml:space="preserve">UWAGA: szczegółowe wartości parametrów, jakimi charakteryzować się muszą </w:t>
      </w:r>
    </w:p>
    <w:p>
      <w:pPr>
        <w:pStyle w:val="Bezodstpw"/>
        <w:ind w:left="1416" w:firstLine="20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olektory słoneczne zostały zawarte w Szczegółowej Specyfikacji     </w:t>
      </w:r>
    </w:p>
    <w:p>
      <w:pPr>
        <w:pStyle w:val="Bezodstpw"/>
        <w:rPr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</w:t>
      </w: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Technicznej dotyczącej zamierzenia.</w:t>
        <w:tab/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/>
      </w:pPr>
      <w:r>
        <w:rPr>
          <w:b/>
          <w:sz w:val="24"/>
          <w:szCs w:val="24"/>
        </w:rPr>
        <w:t>4.2  Przewody połączeniowe - zestaw kolektorów – biwalentny podgrzewacz c.w.u.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Przewody łączące zestaw kolektorów z biwalentnym podgrzewaczem c.w.u. wykonane będą z rur preizolowanych (wykonanych z miedzi lub stali nierdzewnej) o średnicy zgodnej z obliczeniami przepływu płynu solarnego dla poszczególnych baterii kolektorów słonecznych. </w:t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  <w:t>Przewody muszą charakteryzować się następującymi parametrami:</w:t>
      </w:r>
    </w:p>
    <w:p>
      <w:pPr>
        <w:pStyle w:val="Bezodstpw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średnia przewodów – nie mniejsza niż D15 (wewnętrzna dla rur miedzianych lub ze stali nierdzewnej – większa od 12 mm).</w:t>
      </w:r>
    </w:p>
    <w:p>
      <w:pPr>
        <w:pStyle w:val="Bezodstpw"/>
        <w:numPr>
          <w:ilvl w:val="0"/>
          <w:numId w:val="4"/>
        </w:numPr>
        <w:rPr/>
      </w:pPr>
      <w:r>
        <w:rPr>
          <w:sz w:val="24"/>
          <w:szCs w:val="24"/>
        </w:rPr>
        <w:t>izolacja przewodów – przewody preizolowane, współczynnik lambda dla izolacji mniejszy niż 0,022 W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xK</w:t>
      </w:r>
    </w:p>
    <w:p>
      <w:pPr>
        <w:pStyle w:val="Bezodstpw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odporność na działanie czynników zewnętrznych (możliwość montażu na zewnątrz budynku)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ind w:left="720" w:hanging="0"/>
        <w:rPr/>
      </w:pPr>
      <w:r>
        <w:rPr>
          <w:b/>
          <w:sz w:val="24"/>
          <w:szCs w:val="24"/>
        </w:rPr>
        <w:t xml:space="preserve">UWAGA: szczegółowe wartości parametrów,  jakimi charakteryzować się muszą </w:t>
      </w:r>
    </w:p>
    <w:p>
      <w:pPr>
        <w:pStyle w:val="Bezodstpw"/>
        <w:ind w:left="1416" w:firstLine="204"/>
        <w:rPr/>
      </w:pPr>
      <w:r>
        <w:rPr>
          <w:b/>
          <w:sz w:val="24"/>
          <w:szCs w:val="24"/>
        </w:rPr>
        <w:t xml:space="preserve">przewody połączeniowe zostały zawarte w Szczegółowej Specyfikacji     </w:t>
      </w:r>
    </w:p>
    <w:p>
      <w:pPr>
        <w:pStyle w:val="Bezodstpw"/>
        <w:ind w:left="360" w:hanging="0"/>
        <w:rPr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>Technicznej dotyczącej zamierzenia.</w:t>
      </w:r>
    </w:p>
    <w:p>
      <w:pPr>
        <w:pStyle w:val="Bezodstpw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/>
      </w:pPr>
      <w:r>
        <w:rPr>
          <w:b/>
          <w:sz w:val="24"/>
          <w:szCs w:val="24"/>
        </w:rPr>
        <w:t>4.3  Podgrzewacz c.w.u. solarny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ind w:firstLine="708"/>
        <w:rPr/>
      </w:pPr>
      <w:r>
        <w:rPr>
          <w:sz w:val="24"/>
          <w:szCs w:val="24"/>
        </w:rPr>
        <w:t>Dobrano podgrzewacz c.w.u. pojemnościowy, z dwoma wężownicami (dolna – połączenie kolektorów słonecznych,  górna – podłączenie dodatkowego źródła ciepła)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Podgrzewacz musi się charakteryzować następującymi parametrami:</w:t>
      </w:r>
    </w:p>
    <w:p>
      <w:pPr>
        <w:pStyle w:val="Bezodstpw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pojemność całkowita – minimum 300 l lub 400 l</w:t>
      </w:r>
    </w:p>
    <w:p>
      <w:pPr>
        <w:pStyle w:val="Bezodstpw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ilość wężownic – 2</w:t>
      </w:r>
    </w:p>
    <w:p>
      <w:pPr>
        <w:pStyle w:val="Bezodstpw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możliwość zamontowania grzałki elektrycznej 1 lub 3 fazowej</w:t>
      </w:r>
    </w:p>
    <w:p>
      <w:pPr>
        <w:pStyle w:val="Bezodstpw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ochrona powierzchni wewnętrznej podgrzewacza – anoda </w:t>
      </w:r>
    </w:p>
    <w:p>
      <w:pPr>
        <w:pStyle w:val="Bezodstpw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współczynnik przewodzenia ciepła izolacji – nie mniej niż 0.035 W/m K</w:t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  <w:t>Dolna wężownica podgrzewacza podłączona będzie do kolektorów słonecznych (układ napełniony będzie roztworem glikolu o odporności na zamarzanie do temperatury</w:t>
      </w:r>
    </w:p>
    <w:p>
      <w:pPr>
        <w:pStyle w:val="Bezodstpw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-35 st. C)</w:t>
      </w:r>
    </w:p>
    <w:p>
      <w:pPr>
        <w:pStyle w:val="Bezodstpw"/>
        <w:ind w:firstLine="708"/>
        <w:rPr/>
      </w:pPr>
      <w:r>
        <w:rPr>
          <w:sz w:val="24"/>
          <w:szCs w:val="24"/>
        </w:rPr>
        <w:t>Górna wężownica podgrzewacza podłączona będzie do pompy ciepła. Każdy podgrzewacz wyposażony zostanie w grzałkę elektryczną (moc 3 KW – zasilanie jednofazowe 230 V, moc 6 KW – zasilanie trójfazowe 400 V)</w:t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Podgrzewacze c.w.u. ustawione będą w kotłowniach lub pomieszczeniach bezpośrednio przyległych.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ab/>
        <w:t xml:space="preserve">Podgrzewacze należy zabezpieczyć zaworem bezpieczeństwa membranowym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DN15 (1/2”), ciśnienie otwarcia 6 bar oraz naczyniem przeponowym systemu zamkniętego dla instalacji c.w.u. o pojemności nie mniejszej niż 24 l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/>
      </w:pPr>
      <w:r>
        <w:rPr>
          <w:b/>
          <w:sz w:val="24"/>
          <w:szCs w:val="24"/>
        </w:rPr>
        <w:t>4.4  Połączenie istniejącego źródła ciepła i instalacji c.w.u. z podgrzewaczem oraz</w:t>
      </w:r>
    </w:p>
    <w:p>
      <w:pPr>
        <w:pStyle w:val="Bezodstpw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automatyka sterująca podgrzewem górnej wężownicy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Połączenie pompy ciepła z górną wężownicą podgrzewacza solarnego oraz podłączenie wody zimnej i ciepłej wody użytkowej musi być wykonane z rur mogących współpracować z istniejącą instalacją. W związku z tym, obydwie instalacje należy wykonać z rur PEX warstwowych ( z wkładką z aluminium), łączonych kształtkami zaprasowywanymi lub rur PP (polipropylenowych), typu „stabi” (z wkładką z aluminium lub włókna szklanego) łączonymi kształtkami zgrzewanymi polidyfuzyjnie. Rury muszą być dopuszczone (stosownymi certyfikatami) do stosowania w instalacjach centralnego ogrzewania i ciepłej wody użytkowej. </w:t>
      </w:r>
    </w:p>
    <w:p>
      <w:pPr>
        <w:pStyle w:val="Bezodstpw"/>
        <w:ind w:firstLine="708"/>
        <w:rPr/>
      </w:pPr>
      <w:r>
        <w:rPr>
          <w:sz w:val="24"/>
          <w:szCs w:val="24"/>
        </w:rPr>
        <w:t>Armatura odcinająca, zwrotna i zabezpieczająca – gwintowana, typy i rodzaje armatury przedstawiono w części graficznej opracowania.</w:t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  <w:t>W związku z tym, że część instalacji c.w.u. wykonana jest z rur stalowych, ocynkowanych, niedopuszczalne jest stosowanie rurociągów miedzianych lub podgrzewaczami c.w.u. z wężownicami wykonanymi z rur miedzianych (podgrzewacze muszą być emaliowane lub ze stali nierdzewnej).</w:t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  <w:t>Rurociągi po zmontowaniu i pozytywnych próbach ciśnieniowych należy zaizolować otulinami z pianki PE o grubości 20 mm.</w:t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  <w:t>W obiegu podgrzewu górnej wężownicy podgrzewu c.w.u. zamontowane będą pompy obiegowe załączone automatyką sterującą. Zamontowana pompa musi posiadać klasę energetyczną „A” lub wyższą.</w:t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Podgrzew c.w.u. górną wężownicą podgrzewacza załączać będzie automatyka pompy ciepła. </w:t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Bezodstpw"/>
        <w:rPr/>
      </w:pPr>
      <w:r>
        <w:rPr>
          <w:b/>
          <w:sz w:val="24"/>
          <w:szCs w:val="24"/>
        </w:rPr>
        <w:t>4.5  Grupa pompowa z osprzętem na połączeniu kolektorów z podgrzewaczem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ind w:firstLine="708"/>
        <w:rPr/>
      </w:pPr>
      <w:r>
        <w:rPr>
          <w:sz w:val="24"/>
          <w:szCs w:val="24"/>
        </w:rPr>
        <w:t>Na obiegu pomiędzy podgrzewaczem, a kolektorami słonecznymi, zamontowana będzie grupa pompowa wyposażona w zabezpieczenia.</w:t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  <w:t>W jej składzie znajdować się będą następujące elementy: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pompa obiegowa – klasa energetyczna „A” lub wyższa</w:t>
      </w:r>
    </w:p>
    <w:p>
      <w:pPr>
        <w:pStyle w:val="Bezodstpw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armatura odcinająca i zwrotna</w:t>
      </w:r>
    </w:p>
    <w:p>
      <w:pPr>
        <w:pStyle w:val="Bezodstpw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miernik przepływu</w:t>
      </w:r>
    </w:p>
    <w:p>
      <w:pPr>
        <w:pStyle w:val="Bezodstpw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zawór bezpieczeństwa membranowy DN15 (1/2”)</w:t>
      </w:r>
    </w:p>
    <w:p>
      <w:pPr>
        <w:pStyle w:val="Bezodstpw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naczynie przeponowe systemu zamkniętego dla instalacji solarnych V=18 l</w:t>
      </w:r>
    </w:p>
    <w:p>
      <w:pPr>
        <w:pStyle w:val="Bezodstpw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separator powietrza</w:t>
      </w:r>
    </w:p>
    <w:p>
      <w:pPr>
        <w:pStyle w:val="Bezodstpw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zawór regulacyjny z rotametrem</w:t>
      </w:r>
    </w:p>
    <w:p>
      <w:pPr>
        <w:pStyle w:val="Bezodstpw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termometry</w:t>
      </w:r>
    </w:p>
    <w:p>
      <w:pPr>
        <w:pStyle w:val="Bezodstpw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manometr</w:t>
      </w:r>
    </w:p>
    <w:p>
      <w:pPr>
        <w:pStyle w:val="Bezodstpw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  <w:t>Grupa pompowa zasilana będzie prądem zmiennym o napięciu 230 V.</w:t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  <w:t>Grupa pompowa musi być wyposażona fabrycznie w izolację ciepła (kształtka z pianki z tworzywa sztucznego).</w:t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Grupa pompowa zamontowana będzie na ścianie pomieszczenia, w której znajdować się będą urządzenia instalacji solarnej. </w:t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6  Rozliczenie energii uzyskanej z kolektorów słonecznych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Na obiegu pomiędzy podgrzewaczem, a kolektorami słonecznymi, zamontowany będzie licznik ciepła służący do pomiaru ilości uzyskanej energii. Za jego pomocą możliwe będzie sprawdzenie założonego efektu energetycznego ( ilość jednostek energii uzyskane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W ciągu roku ). Liczniki ciepła charakteryzować się będą następującymi parametrami: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Typ licznika – ultradźwiękowy</w:t>
      </w:r>
    </w:p>
    <w:p>
      <w:pPr>
        <w:pStyle w:val="Bezodstpw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Miejsce montażu – powrót instalacji solarnej ( odcinek pomiędzy wyjściem z podgrzewacza, a grupą pompową )</w:t>
      </w:r>
    </w:p>
    <w:p>
      <w:pPr>
        <w:pStyle w:val="Bezodstpw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Wyposażenie licznika ciepła – układ pozwalający na zdalny odczyt uzyskanej energii za pomocą np. sieci GSM</w:t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numPr>
          <w:ilvl w:val="0"/>
          <w:numId w:val="5"/>
        </w:numPr>
        <w:rPr>
          <w:b/>
          <w:b/>
          <w:sz w:val="24"/>
          <w:szCs w:val="24"/>
        </w:rPr>
      </w:pPr>
      <w:r>
        <w:rPr/>
        <w:tab/>
      </w:r>
      <w:r>
        <w:rPr>
          <w:b/>
          <w:sz w:val="24"/>
          <w:szCs w:val="24"/>
        </w:rPr>
        <w:t>Uwagi końcowe</w:t>
      </w:r>
    </w:p>
    <w:p>
      <w:pPr>
        <w:pStyle w:val="Bezodstpw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Schematy poszczególnych wariantów połączenia instalacji kolektorów słonecznych </w:t>
      </w:r>
    </w:p>
    <w:p>
      <w:pPr>
        <w:pStyle w:val="Bezodstpw"/>
        <w:ind w:left="720" w:hanging="0"/>
        <w:rPr>
          <w:sz w:val="24"/>
          <w:szCs w:val="24"/>
        </w:rPr>
      </w:pPr>
      <w:r>
        <w:rPr>
          <w:sz w:val="24"/>
          <w:szCs w:val="24"/>
        </w:rPr>
        <w:t>z istniejącymi instalacjami w poszczególnych budynkach mieszkalnych przedstawiono w części graficznej opracowania</w:t>
      </w:r>
    </w:p>
    <w:p>
      <w:pPr>
        <w:pStyle w:val="Bezodstpw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Nie wyklucza się konieczności wykonania części instalacji ze zmianami wprowadzonymi do opracowanych schematów technologicznych – w przypadku zmian istotnych niezbędna jest konsultacja z projektantem</w:t>
      </w:r>
    </w:p>
    <w:p>
      <w:pPr>
        <w:pStyle w:val="Bezodstpw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Zmiany nieistotne mogą być wprowadzone podczas prowadzonych robót, wpisem do dziennika budowy i akceptacją inspektora nadzoru</w:t>
      </w:r>
    </w:p>
    <w:p>
      <w:pPr>
        <w:pStyle w:val="Bezodstpw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Wszystkie roboty należy prowadzić zgodnie z niniejszym opracowaniem, obowiązującymi przepisami dotyczącymi wykonawstwa takich robót oraz wymaganiami i wytycznymi producentów poszczególnych urządzeń</w:t>
      </w:r>
    </w:p>
    <w:p>
      <w:pPr>
        <w:pStyle w:val="Bezodstpw"/>
        <w:ind w:left="7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/>
      </w:pPr>
      <w:r>
        <w:rPr/>
      </w:r>
    </w:p>
    <w:p>
      <w:pPr>
        <w:pStyle w:val="Bezodstpw"/>
        <w:ind w:firstLine="708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44:00Z</dcterms:created>
  <dc:creator>None</dc:creator>
  <dc:description/>
  <cp:keywords/>
  <dc:language>en-US</dc:language>
  <cp:lastModifiedBy>Krzysztof Polecki</cp:lastModifiedBy>
  <cp:lastPrinted>2013-08-16T15:52:00Z</cp:lastPrinted>
  <dcterms:modified xsi:type="dcterms:W3CDTF">2013-11-13T12:44:00Z</dcterms:modified>
  <cp:revision>2</cp:revision>
  <dc:subject/>
  <dc:title/>
</cp:coreProperties>
</file>