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TECHNICZNY</w:t>
      </w:r>
    </w:p>
    <w:p>
      <w:pPr>
        <w:pStyle w:val="Normal"/>
        <w:jc w:val="center"/>
        <w:rPr/>
      </w:pPr>
      <w:r>
        <w:rPr>
          <w:sz w:val="24"/>
          <w:szCs w:val="24"/>
        </w:rPr>
        <w:t>do projektu technicznego wykonania instalacji kolektorów słonecznych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z układem  dogrzewania c.w.u. grzałką elektryczn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opracowania: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lecenie i umowa podpisana z Inwestorem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nkieta z danymi dotyczącymi poszczególnych przyszłych użytkowników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izja lokalna w przypadkach niejednoznacznych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tyczne producentów urządzeń i armatury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bowiązujące normy i przepisy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 istniejący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Obecnie w istniejących budynkach źródłem ciepła na cele c.w.u. jest podgrzewacz pojemnościowy z grzałką elektryczną lub wężownicą zasilaną kotłem na paliwo stałe (po wykonaniu układu z kolektorami słonecznymi nie przewiduje się wykorzystania kotła na paliwo stałe). 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zmian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ab/>
        <w:t>W ramach prowadzonych robót wykonywane zostaną następujące czynności: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montaż istniejących podgrzewaczy c.w.u. (lub pozostawienie ich zgodnie z uzgodnieniami z mieszkańcami)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dostawa i ustawienie dwuwężownicowego  (biwalentnego) podgrzewacza c.w.u. 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>o pojemności całkowitej 300 l ( dla 2-3 kolektorów)  lub 400 l ( dla 4 kolektorów).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ntaż zestawu kolektorów słonecznych (2,3 lub 4 panele) na dachu, na ścianie lub na terenie przyległym do budynku, ilość kolektorów uzależniona jest od liczby mieszkańców</w:t>
      </w:r>
    </w:p>
    <w:p>
      <w:pPr>
        <w:pStyle w:val="Bezodstpw"/>
        <w:numPr>
          <w:ilvl w:val="0"/>
          <w:numId w:val="1"/>
        </w:numPr>
        <w:rPr/>
      </w:pPr>
      <w:r>
        <w:rPr>
          <w:sz w:val="24"/>
          <w:szCs w:val="24"/>
        </w:rPr>
        <w:t>wykonanie połączenia pomiędzy kolektorami słonecznymi, a podgrzewaczem biwalentnym zamontowanym w budynku za pomocą przewodów preizolowanych wykonanych z miedzi lub stali nierdzewnej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ntaż osprzętu instalacji kolektorów słonecznych i zestawu pompowego solarnego z naczyniem wzbiorczym i zaworem bezpieczeństwa, podejściem do biwalentnego podgrzewacza c.w.u. (z zaworem odcinającym, zwrotnym oraz naczyniem przeponowym systemu zamkniętego dla podgrzewaczy c.w.u.) układem do napełniania i uzupełniania roztworu glikolu w układzie kolektory-podgrzewacz, zestawu pompowego pomiędzy pompą ciepła, a podgrzewaczem biwalentnym</w:t>
      </w:r>
    </w:p>
    <w:p>
      <w:pPr>
        <w:pStyle w:val="Bezodstpw"/>
        <w:numPr>
          <w:ilvl w:val="0"/>
          <w:numId w:val="1"/>
        </w:numPr>
        <w:rPr/>
      </w:pPr>
      <w:r>
        <w:rPr>
          <w:sz w:val="24"/>
          <w:szCs w:val="24"/>
        </w:rPr>
        <w:t>podłączenie wody zimnej z istniejącego układu do podgrzewacza biwalentnego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dłączenie wyjścia c.w.u. z podgrzewacza solarnego do istniejącej instalacji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ntaż grzałki elektrycznej w podgrzewaczu c.w.u.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óby i uruchomienie zamontowanego solarnego układu podgrzewu c.w.u.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dbiór wykonanego układu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instalacji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Kolektory słoneczne i automatyka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Dobrano zestawy kolektorów słonecznych płaskich z meandrowym systemem odbioru ciepła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W zależności od liczby mieszkańców w budynku dobrano następujące zestawy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estaw 2 kolektorów słonecznych – budynki o ilości mieszkańców wynoszących 2-3 osoby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estaw 3 kolektorów słonecznych – budynki o ilości mieszkańców wynoszących 4-5 osób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estaw 4 kolektorów słonecznych – budynki o ilości mieszkańców powyżej 6 osób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W przeważającej ilości instalacji kolektory słoneczne montowane będą na dachach budynków. 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Kolektory słoneczne połączone będą złączkami systemowymi tworzącymi trwały układ. W części przypadków montaż kolektorów będzie zrealizowany na dwóch połaciach dachowych lub jeden kolektor będzie zamontowany nie liniowo z pozostałymi (dach łamany, nie pozwalający na zamontowanie całej baterii kolektorów słonecznych w jednej linii)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Pracą kolektorów  sterować będzie regulator solarny pozwalający w optymalny sposób wykorzystywać energię słoneczną. Analizować on będzie temperatury w poszcze-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gólnych częściach układu i decydował będzie o załączaniu urządzeń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ab/>
        <w:t xml:space="preserve">Regulator solarny współpracował będzie grzałką elektryczną podgrzewacza (załączanie grzałki w przypadku niemożności podgrzewu c.w.u. energią słoneczną). </w:t>
      </w:r>
    </w:p>
    <w:p>
      <w:pPr>
        <w:pStyle w:val="Bezodstpw"/>
        <w:ind w:firstLine="708"/>
        <w:rPr/>
      </w:pPr>
      <w:r>
        <w:rPr>
          <w:sz w:val="24"/>
          <w:szCs w:val="24"/>
        </w:rPr>
        <w:t>Zgodnie z przyjętymi założeniami, kolektory słoneczne muszą charakteryzować się następującymi parametrami: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kolektor płaski z szybą wykonaną ze szkła refleksyjnego .</w:t>
      </w:r>
    </w:p>
    <w:p>
      <w:pPr>
        <w:pStyle w:val="Bezodstpw"/>
        <w:numPr>
          <w:ilvl w:val="0"/>
          <w:numId w:val="3"/>
        </w:numPr>
        <w:rPr/>
      </w:pPr>
      <w:r>
        <w:rPr>
          <w:sz w:val="24"/>
          <w:szCs w:val="24"/>
        </w:rPr>
        <w:t xml:space="preserve">powierzchnia czynna kolektora – nie mniejsza niż 1,9 m2 na jeden kolektor, 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budowa kolektora – aluminiowa, z maksimum 1 połączeniem</w:t>
      </w:r>
    </w:p>
    <w:p>
      <w:pPr>
        <w:pStyle w:val="Bezodstpw"/>
        <w:numPr>
          <w:ilvl w:val="0"/>
          <w:numId w:val="3"/>
        </w:numPr>
        <w:rPr/>
      </w:pPr>
      <w:r>
        <w:rPr>
          <w:sz w:val="24"/>
          <w:szCs w:val="24"/>
        </w:rPr>
        <w:t xml:space="preserve">temperatura stagnacji kolektora – nie mniejsza niż 206 stopni C 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kład podgrzewu – meandrowy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kład kolektorów musi być  wyposażony w odpowietrznik automatyczny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/>
      </w:pPr>
      <w:r>
        <w:rPr>
          <w:b/>
          <w:sz w:val="24"/>
          <w:szCs w:val="24"/>
        </w:rPr>
        <w:t xml:space="preserve">UWAGA: szczegółowe wartości parametrów, jakimi charakteryzować się muszą </w:t>
      </w:r>
    </w:p>
    <w:p>
      <w:pPr>
        <w:pStyle w:val="Bezodstpw"/>
        <w:ind w:left="1416" w:firstLine="20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lektory słoneczne zostały zawarte w Szczegółowej Specyfikacji     </w:t>
      </w:r>
    </w:p>
    <w:p>
      <w:pPr>
        <w:pStyle w:val="Bezodstpw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Technicznej dotyczącej zamierzenia.</w:t>
        <w:tab/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/>
      </w:pPr>
      <w:r>
        <w:rPr>
          <w:b/>
          <w:sz w:val="24"/>
          <w:szCs w:val="24"/>
        </w:rPr>
        <w:t>4.2  Przewody połączeniowe - zestaw kolektorów – biwalentny podgrzewacz c.w.u.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Przewody łączące zestaw kolektorów z biwalentnym podgrzewaczem c.w.u. wykonane będą z rur preizolowanych (wykonanych z miedzi lub stali nierdzewnej) o średnicy zgodnej z obliczeniami przepływu płynu solarnego dla poszczególnych baterii kolektorów słonecznych. 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Przewody muszą charakteryzować się następującymi parametrami:</w:t>
      </w:r>
    </w:p>
    <w:p>
      <w:pPr>
        <w:pStyle w:val="Bezodstpw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średnia przewodów – nie mniejsza niż D15 (wewnętrzna dla rur miedzianych lub ze stali nierdzewnej – większa od 12 mm).</w:t>
      </w:r>
    </w:p>
    <w:p>
      <w:pPr>
        <w:pStyle w:val="Bezodstpw"/>
        <w:numPr>
          <w:ilvl w:val="0"/>
          <w:numId w:val="4"/>
        </w:numPr>
        <w:rPr/>
      </w:pPr>
      <w:r>
        <w:rPr>
          <w:sz w:val="24"/>
          <w:szCs w:val="24"/>
        </w:rPr>
        <w:t>izolacja przewodów – przewody preizolowane, współczynnik lambda dla izolacji mniejszy niż 0,022 W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xK</w:t>
      </w:r>
    </w:p>
    <w:p>
      <w:pPr>
        <w:pStyle w:val="Bezodstpw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dporność na działanie czynników zewnętrznych (możliwość montażu na zewnątrz budynku)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/>
      </w:pPr>
      <w:r>
        <w:rPr>
          <w:b/>
          <w:sz w:val="24"/>
          <w:szCs w:val="24"/>
        </w:rPr>
        <w:t xml:space="preserve">UWAGA: szczegółowe wartości parametrów,  jakimi charakteryzować się muszą </w:t>
      </w:r>
    </w:p>
    <w:p>
      <w:pPr>
        <w:pStyle w:val="Bezodstpw"/>
        <w:ind w:left="1416" w:firstLine="204"/>
        <w:rPr/>
      </w:pPr>
      <w:r>
        <w:rPr>
          <w:b/>
          <w:sz w:val="24"/>
          <w:szCs w:val="24"/>
        </w:rPr>
        <w:t xml:space="preserve">przewody połączeniowe zostały zawarte w Szczegółowej Specyfikacji     </w:t>
      </w:r>
    </w:p>
    <w:p>
      <w:pPr>
        <w:pStyle w:val="Bezodstpw"/>
        <w:ind w:left="360" w:hanging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Technicznej dotyczącej zamierzenia.</w:t>
      </w:r>
    </w:p>
    <w:p>
      <w:pPr>
        <w:pStyle w:val="Bezodstpw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b/>
          <w:sz w:val="24"/>
          <w:szCs w:val="24"/>
        </w:rPr>
        <w:t>4.3  Podgrzewacz c.w.u. solarny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/>
      </w:pPr>
      <w:r>
        <w:rPr>
          <w:sz w:val="24"/>
          <w:szCs w:val="24"/>
        </w:rPr>
        <w:t>Dobrano podgrzewacz c.w.u. pojemnościowy, z dwoma wężownicami (dolna – połączenie kolektorów słonecznych,  górna – podłączenie dodatkowego źródła ciepła)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odgrzewacz musi się charakteryzować następującymi parametrami:</w:t>
      </w:r>
    </w:p>
    <w:p>
      <w:pPr>
        <w:pStyle w:val="Bezodstpw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ojemność całkowita – minimum 300 l lub 400 l</w:t>
      </w:r>
    </w:p>
    <w:p>
      <w:pPr>
        <w:pStyle w:val="Bezodstpw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ilość wężownic – 2</w:t>
      </w:r>
    </w:p>
    <w:p>
      <w:pPr>
        <w:pStyle w:val="Bezodstpw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możliwość zamontowania grzałki elektrycznej 1 lub 3 fazowej</w:t>
      </w:r>
    </w:p>
    <w:p>
      <w:pPr>
        <w:pStyle w:val="Bezodstpw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ochrona powierzchni wewnętrznej podgrzewacza – anoda </w:t>
      </w:r>
    </w:p>
    <w:p>
      <w:pPr>
        <w:pStyle w:val="Bezodstpw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współczynnik przewodzenia ciepła izolacji – nie mniej niż 0.035 W/m K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Dolna wężownica podgrzewacza podłączona będzie do kolektorów słonecznych (układ napełniony będzie roztworem glikolu o odporności na zamarzanie do temperatury</w:t>
      </w:r>
    </w:p>
    <w:p>
      <w:pPr>
        <w:pStyle w:val="Bezodstpw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35 st. C)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ab/>
        <w:t>W układach, gdzie jedynym sposobem dogrzewania c.w.u. jest grzałka elektryczna, górna wężownica podgrzewacza nie będzie wykorzystywana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Każdy podgrzewacz wyposażony zostanie w grzałkę elektryczną (moc 3 KW – zasilanie jednofazowe 230 V, moc 6 KW – zasilanie trójfazowe 400 V) – będzie ona wykorzystywana w przypadku niemożności skorzystania z energii słonecznej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Podgrzewacze c.w.u. ustawione będą w kotłowniach lub pomieszczeniach gospodarczych.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ab/>
        <w:t xml:space="preserve">Podgrzewacze należy zabezpieczyć zaworem bezpieczeństwa membranowym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DN15 (1/2”), ciśnienie otwarcia 6 bar oraz naczyniem przeponowym systemu zamkniętego dla instalacji c.w.u. o pojemności nie mniejszej niż 24 l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b/>
          <w:sz w:val="24"/>
          <w:szCs w:val="24"/>
        </w:rPr>
        <w:t xml:space="preserve">4.4  Połączenie instalacji c.w.u. z podgrzewaczem 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Połączenie wody zimnej i ciepłej wody użytkowej musi być wykonane z rur mogących współpracować z istniejącą instalacją. W związku z tym, obydwie instalacje należy wykonać z rur PEX warstwowych ( z wkładką z aluminium), łączonych kształtkami zaprasowywanymi lub rur PP (polipropylenowych), typu „stabi” (z wkładką z aluminium lub włókna szklanego) łączonymi kształtkami zgrzewanymi polidyfuzyjnie. Rury muszą być dopuszczone (stosownymi certyfikatami) do stosowania w instalacjach centralnego ogrzewania i ciepłej wody użytkowej. </w:t>
      </w:r>
    </w:p>
    <w:p>
      <w:pPr>
        <w:pStyle w:val="Bezodstpw"/>
        <w:ind w:firstLine="708"/>
        <w:rPr/>
      </w:pPr>
      <w:r>
        <w:rPr>
          <w:sz w:val="24"/>
          <w:szCs w:val="24"/>
        </w:rPr>
        <w:t>Armatura odcinająca, zwrotna i zabezpieczająca – gwintowana, typy i rodzaje armatury przedstawiono w części graficznej opracowania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W związku z tym, że część instalacji c.w.u. wykonana jest z rur stalowych, ocynkowanych, niedopuszczalne jest stosowanie rurociągów miedzianych lub podgrzewaczami c.w.u. z wężownicami wykonanymi z rur miedzianych (podgrzewacze muszą być emaliowane lub ze stali nierdzewnej)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Rurociągi po zmontowaniu i pozytywnych próbach ciśnieniowych należy zaizolować otulinami z pianki PE o grubości 20 mm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Podgrzew c.w.u. górną wężownicą podgrzewacza załączać będzie automatyka pompy ciepła. 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Bezodstpw"/>
        <w:numPr>
          <w:ilvl w:val="1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upa pompowa z osprzętem na połączeniu kolektorów z podgrzewaczem</w:t>
      </w:r>
    </w:p>
    <w:p>
      <w:pPr>
        <w:pStyle w:val="Bezodstpw"/>
        <w:ind w:left="7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/>
      </w:pPr>
      <w:r>
        <w:rPr>
          <w:sz w:val="24"/>
          <w:szCs w:val="24"/>
        </w:rPr>
        <w:t>Na obiegu pomiędzy podgrzewaczem, a kolektorami słonecznymi, zamontowana będzie grupa pompowa wyposażona w zabezpieczenia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W jej składzie znajdować się będą następujące elementy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ompa obiegowa – klasa energetyczna „A” lub wyższa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armatura odcinająca i zwrotna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miernik przepływu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awór bezpieczeństwa membranowy DN15 (1/2”)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naczynie przeponowe systemu zamkniętego dla instalacji solarnych V=18 l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separator powietrza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awór regulacyjny z rotametrem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termometry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manometr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Grupa pompowa zasilana będzie prądem zmiennym o napięciu 230 V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>Grupa pompowa musi być wyposażona fabrycznie w izolację ciepła (kształtka z pianki z tworzywa sztucznego).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Grupa pompowa zamontowana będzie na ścianie pomieszczenia, w której znajdować się będą urządzenia instalacji solarnej. 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1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liczanie energii uzyskanej z kolektorów słonecznych</w:t>
      </w:r>
    </w:p>
    <w:p>
      <w:pPr>
        <w:pStyle w:val="Bezodstpw"/>
        <w:ind w:left="7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firstLine="708"/>
        <w:rPr/>
      </w:pPr>
      <w:r>
        <w:rPr>
          <w:sz w:val="24"/>
          <w:szCs w:val="24"/>
        </w:rPr>
        <w:t xml:space="preserve">Na obiegu pomiędzy podgrzewaczem, a kolektorami słonecznymi, zamontowany będzie licznik ciepła służący do pomiaru ilości uzyskanej energii. Za jego pomocą możliwe będzie sprawdzenie założonego efektu energetycznego ( ilość jednostek energii uzyskan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 ciągu roku ). Liczniki ciepła charakteryzować się będą następującymi parametrami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Typ licznika – ultradźwiękowy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Miejsce montażu – powrót instalacji solarnej ( odcinek pomiędzy wyjściem z podgrzewacza, a grupą pompową )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yposażenie licznika ciepła – układ pozwalający na zdalny odczyt uzyskanej energii za pomocą np. sieci GSM</w:t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/>
      </w:pPr>
      <w:r>
        <w:rPr/>
        <w:tab/>
      </w:r>
      <w:r>
        <w:rPr>
          <w:b/>
          <w:sz w:val="24"/>
          <w:szCs w:val="24"/>
        </w:rPr>
        <w:t>Uwagi końcowe</w:t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Schematy poszczególnych wariantów połączenia instalacji kolektorów słonecznych 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>z istniejącymi instalacjami w poszczególnych budynkach mieszkalnych przedstawiono w części graficznej opracowania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Nie wyklucza się konieczności wykonania części instalacji ze zmianami wprowadzonymi do opracowanych schematów technologicznych – w przypadku zmian istotnych niezbędna jest konsultacja z projektantem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miany nieistotne mogą być wprowadzone podczas prowadzonych robót, wpisem do dziennika budowy i akceptacją inspektora nadzoru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szystkie roboty należy prowadzić zgodnie z niniejszym opracowaniem, obowiązującymi przepisami dotyczącymi wykonawstwa takich robót oraz wymaganiami i wytycznymi producentów poszczególnych urządzeń</w:t>
      </w:r>
    </w:p>
    <w:p>
      <w:pPr>
        <w:pStyle w:val="Bezodstpw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38:00Z</dcterms:created>
  <dc:creator>None</dc:creator>
  <dc:description/>
  <cp:keywords/>
  <dc:language>en-US</dc:language>
  <cp:lastModifiedBy>Krzysztof Polecki</cp:lastModifiedBy>
  <cp:lastPrinted>2013-08-16T16:02:00Z</cp:lastPrinted>
  <dcterms:modified xsi:type="dcterms:W3CDTF">2013-11-13T12:38:00Z</dcterms:modified>
  <cp:revision>2</cp:revision>
  <dc:subject/>
  <dc:title/>
</cp:coreProperties>
</file>